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  <w:t>AG 13/A 1-es csoport Illusztráció feladatai 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Dancs Réka</w:t>
      </w:r>
    </w:p>
    <w:p>
      <w:pPr>
        <w:pStyle w:val="Normal"/>
        <w:ind w:left="284" w:hanging="0"/>
        <w:rPr/>
      </w:pPr>
      <w:r>
        <w:rPr>
          <w:lang w:val="hu-HU"/>
        </w:rPr>
        <w:t>Felkérést kap egy vers illusztrálására – Vörösmarty Mihály: József Attilához – manuális monokróm technikával. Terveit mutassa be a megrendelőnek két oldalpár tervein kereszt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Fodor Noémi</w:t>
        <w:br/>
      </w:r>
      <w:r>
        <w:rPr>
          <w:lang w:val="hu-HU"/>
        </w:rPr>
        <w:t>Felkérést kap egy fiktív fogalom illusztrálására – Tempó – vektoros rajzi technikával. Terveit mutassa be a megrendelőnek két oldalpár tervein keresztül.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ojdár Balázs</w:t>
        <w:br/>
      </w:r>
      <w:r>
        <w:rPr>
          <w:lang w:val="hu-HU"/>
        </w:rPr>
        <w:t>Felkérést kap egy vers illusztrálására – Arany János: A walesi bárdok – manuális színes technikával. Terveit mutassa be a megrendelőnek két oldalpár tervein keresztü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irály Tünde</w:t>
        <w:br/>
      </w:r>
      <w:r>
        <w:rPr>
          <w:lang w:val="hu-HU"/>
        </w:rPr>
        <w:t>Felkérést kap egy könyv illusztrálására – Rudyard Kipling: A jungel könyve – vegyes manuális és digitális technikával. Terveit mutassa be a megrendelőnek két oldalpár tervein keresztül.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ovács Bernadett Noémi</w:t>
        <w:br/>
      </w:r>
      <w:r>
        <w:rPr>
          <w:lang w:val="hu-HU"/>
        </w:rPr>
        <w:t>Felkérést kap egy vers illusztrálására – Radnóti Miklós: Gyökér – manuális monokróm technikával. Terveit mutassa be a megrendelőnek két oldalpár tervein keresztül.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Nagy Zsófia</w:t>
      </w:r>
    </w:p>
    <w:p>
      <w:pPr>
        <w:pStyle w:val="Listaszerbekezds"/>
        <w:ind w:left="284" w:hanging="0"/>
        <w:rPr>
          <w:b/>
          <w:b/>
          <w:lang w:val="hu-HU"/>
        </w:rPr>
      </w:pPr>
      <w:r>
        <w:rPr>
          <w:lang w:val="hu-HU"/>
        </w:rPr>
        <w:t>Felkérést kap egy vers illusztrálására – Szabó Lőrinc: Szamártövis – vegyes digitális és manuális technikával. Terveit mutassa be a megrendelőnek két oldalpár tervein keresztül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  <w:t>AG 13/A 2-es csoport Illusztráció feladatai 2014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Barta Bettina Angéla</w:t>
      </w:r>
    </w:p>
    <w:p>
      <w:pPr>
        <w:pStyle w:val="Normal"/>
        <w:ind w:left="284" w:hanging="0"/>
        <w:rPr/>
      </w:pPr>
      <w:r>
        <w:rPr>
          <w:lang w:val="hu-HU"/>
        </w:rPr>
        <w:t>Felkérést kap egy mese illusztrálására – Bálint Ágnes: Lepke az írógépen – manuális színes technikával. Terveit mutassa be a megrendelőnek két oldalpár tervein keresztü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ulyás Kristóf István</w:t>
      </w:r>
    </w:p>
    <w:p>
      <w:pPr>
        <w:pStyle w:val="Normal"/>
        <w:ind w:left="284" w:hanging="0"/>
        <w:rPr/>
      </w:pPr>
      <w:r>
        <w:rPr>
          <w:lang w:val="hu-HU"/>
        </w:rPr>
        <w:t>Felkérést kap egy könyv illusztrálásra– The Beatles – vegyes digitális technikával. Terveit mutassa be a megrendelőnek négy oldalpár tervein kereszt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észáros Krisztina</w:t>
      </w:r>
    </w:p>
    <w:p>
      <w:pPr>
        <w:pStyle w:val="Listaszerbekezds"/>
        <w:ind w:left="284" w:hanging="0"/>
        <w:rPr/>
      </w:pPr>
      <w:r>
        <w:rPr>
          <w:lang w:val="hu-HU"/>
        </w:rPr>
        <w:t>Felkérést kap egy fiktív fogalom – Sebesség – pixeles digitális technikával. Terveit mutassa be a megrendelőnek két oldalpár tervein keresztü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olnár Boglárka</w:t>
      </w:r>
    </w:p>
    <w:p>
      <w:pPr>
        <w:pStyle w:val="Listaszerbekezds"/>
        <w:ind w:left="284" w:hanging="0"/>
        <w:rPr/>
      </w:pPr>
      <w:r>
        <w:rPr>
          <w:lang w:val="hu-HU"/>
        </w:rPr>
        <w:t>Felkérést kap egy vers illusztrálására – Edgar Ellen Poe: A holló – vegyes manuális és digitális technikával. Terveit mutassa be a megrendelőnek két oldalpár tervein kereszt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Putirka Balázs</w:t>
      </w:r>
    </w:p>
    <w:p>
      <w:pPr>
        <w:pStyle w:val="Normal"/>
        <w:ind w:left="284" w:hanging="0"/>
        <w:rPr/>
      </w:pPr>
      <w:r>
        <w:rPr>
          <w:lang w:val="hu-HU"/>
        </w:rPr>
        <w:t>Felkérést kap egy fiktív fogalom illusztrálására – Bizarr – vektoros digitális technikával. Terveit mutassa be a megrendelőnek két oldalpár tervein kereszt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Sebestyén Bernadett</w:t>
      </w:r>
    </w:p>
    <w:p>
      <w:pPr>
        <w:pStyle w:val="Normal"/>
        <w:ind w:left="284" w:hanging="0"/>
        <w:rPr/>
      </w:pPr>
      <w:r>
        <w:rPr>
          <w:lang w:val="hu-HU"/>
        </w:rPr>
        <w:t>Felkérést kap egy japán vers illusztrálására – Niishimura Tooru: Street Lamp – manuális színes technikával. Terveit mutassa be a megrendelőnek két oldalpár tervein keresztül.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Spányik Ilon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verses kötet illusztrálására – Tim Burton: Rímbörtön – digitális vegyes technikával. Terveit mutassa be a megrendelőnek két oldalpár tervein keresztü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2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Zimán Ádám</w:t>
      </w:r>
    </w:p>
    <w:p>
      <w:pPr>
        <w:pStyle w:val="Normal"/>
        <w:ind w:left="284" w:hanging="0"/>
        <w:rPr/>
      </w:pPr>
      <w:r>
        <w:rPr>
          <w:lang w:val="hu-HU"/>
        </w:rPr>
        <w:t>Felkérést kap egy vers illusztrálására – Petőfi Sándor: Falu végén kurta kocsma – digitális vegyes technikával. Terveit mutassa be a megrendelőnek két oldalpár tervein keresztü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9:00Z</dcterms:created>
  <dc:creator>Szűcs András</dc:creator>
  <dc:description/>
  <cp:keywords/>
  <dc:language>en-US</dc:language>
  <cp:lastModifiedBy>Tanár-3Dws</cp:lastModifiedBy>
  <dcterms:modified xsi:type="dcterms:W3CDTF">2014-05-29T13:00:00Z</dcterms:modified>
  <cp:revision>52</cp:revision>
  <dc:subject/>
  <dc:title/>
</cp:coreProperties>
</file>