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/14 AG-1 csoport Gyakorlati vizsgaremek feladatai – 201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vasi Laura Lot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RAVI CAFFE kávézó megbízza önt, hogy tervezzen új arculatot már mûködô vállalkozásukhoz. Elvárások a tervezéssel kapcsolatban: tükrözze a cég vendég körének karakterét, azaz megfizethetô de igényes hangulatot közvetítsen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andó és bemutatandó feladato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 xml:space="preserve">-színes és fekete logó vázlatok 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-névjegykártya, levélpapír, boríték tervezése és itallap grafikai tervei</w:t>
      </w:r>
    </w:p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ldja meg üzlet portál tervét és a kávézás benti kellékeinek arculati megjeneésé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-az ott kapható termék grafikai arculatának kialak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vucz Mart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TORM játék figurákat készítô vállalkozás felkéri önt, hogy tervezze meg komplett arculatát, mely bemutatja a termékeik alapvetô profilját, illeszkedjen az általuk alkalmazott 3D-s vizuális világb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A feladat részletei: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 xml:space="preserve">-színes és fekete logó vázlatok 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-névjegykártya, levélpapír, boríték, termék csomagoló anyagok és web design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-készítse el a vállalkozás minta portfóliójának több figurájának grafikai terveit</w:t>
      </w:r>
    </w:p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és Gré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WALDORF alapítvány megbízza önt, hogy tervezze meg egy új logóját, arculatát  valamint alapjaiban újítsa meg a egyesület megjelenésének vizuális világát. A grafika legyen a gyermek központú nevelésre jellemzô képi megoldás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szítendô feladato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 xml:space="preserve">-színes és fekete logó vázlatok 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-névjegykártya, levélpapír, boríték tervezése, web oldalak kialakítása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-készítse el az új arculat elemeinek megfelelô hirdetéseket és szórólapokat</w:t>
      </w:r>
    </w:p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</w:r>
    </w:p>
    <w:p>
      <w:pPr>
        <w:pStyle w:val="Normal"/>
        <w:rPr/>
      </w:pPr>
      <w:r>
        <w:rPr/>
        <w:t>4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akus Ágn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QUEEN Kézmûves Cukrászda felkéri önt, új arculatának komplett kialakítására valamint új megjelenését segítô design elemek tervezésére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andó feladato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 xml:space="preserve">-színes és fekete logó vázlatok 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-névjegykártya, levélpapír, boríték tervezése és itallap grafikai tervei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-készítse el az új arculat elemeinek megfelelô termék design mintákat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-portál és belsô építészeti látvány tervek készítése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t-EE" w:eastAsia="en-US"/>
        </w:rPr>
        <w:t>-tervezze meg a cég weblap grafikai prezentációját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 Anna Rebek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ARANGOLÓ Teaház felkéri önt, új arculatának kialakítására és prémium termékeinek csomagolás terveinek elkészítésére valamint új teázójának megjelenését segítô portál elemek tervezésére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andó feladatok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 xml:space="preserve">-színes és fekete logó vázlatok 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-névjegykártya, levélpapír, boríték tervezése, portál terv és itallap grafikai tervei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-készítse el az új arculat elemeinek megfelelô termék design mintákat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t-EE" w:eastAsia="en-US"/>
        </w:rPr>
        <w:t>-tervezze meg a cég webshopjának grafikai prezentációjá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6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nyoki Soma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A BLACK HOLE játékfejlesztô felkérte önt, hogy készítsen komplett, exkluzív új CLASH fantázianevû, telefonos játékához grafikai elemeket és felhasználói felületeket. A terv tükrözze a termék újdonságát és különlegességét. Elvárásként fogalmazódik meg modern, trend teremtô konstrukció létrehozása.</w:t>
      </w:r>
    </w:p>
    <w:p>
      <w:pPr>
        <w:pStyle w:val="Normal"/>
        <w:rPr/>
      </w:pPr>
      <w:r>
        <w:rPr/>
        <w:t>Megoldandó és bemutatandó feladat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emutatandó az új termék grafikai elem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 termékcsalád általános arculata és termék struktúrá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 játék fôbb menü design rész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Klaudia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REAR nevû újrahasznosított papírt gyártó cég felkéri önt, hogy tervezze meg a cég logóját, arculatát és a mûködéshez kapcsolódó vizuális elemei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rások a tervezéssel kapcsolatban: legyen modern, minimál, ugyanakkor igazodjon a cég környezetbarát szemléletéhe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A feladat részletei: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 xml:space="preserve">-színes és fekete logó vázlatok 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-névjegykártya, levélpapír, boríték, szórólap tervezése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 xml:space="preserve">-készítse el egyik irodai papír termékük komplett csomagolás grafikáit 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t-EE" w:eastAsia="en-US"/>
        </w:rPr>
        <w:t>-tervezzen a gyártónak webdesign mintákat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8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agy Klaudia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ENCSI csokoládégyár megbízza önt, hogy tervezzen csomagolást a bevezetendô új AMORA termékcsaládjához. Elvárások a tervezéssel kapcsolatban: legyen exkluzív, elegáns csomagolás megoldásából is emelkedjen ki a konkurencia termékei közü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andó és bemutatandó feladatok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-a termék grafikai arculatának kialak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ldja meg a több féle ízvilágú változatok speciális csomagolási struktúrájá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utassa be a termák grafikai  prezentációit és hirdetési lehetôségeit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aky Gabriella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NCSI csokoládégyár megbízza önt, hogy tervezzen csomagolást a bevezetendô új MÓ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I termékcsaládjához. Elvárások a tervezéssel kapcsolatban: legyen közép kategóriás és retro hangulatú, design grafikai megoldásában emelkedjen ki a konkurencia termékei közü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andó és bemutatandó feladatok: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-a termék retro grafikai arculatának kialak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ldja meg a különféle íz világok grafikai és csomagolási struktúrájá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utassa be a három féle izesítésû termák grafikai  prezentáció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észítsen hirdetési anyagokat az új termék családho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1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óth Marie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RGE RECORDS zenei kiadó felkéri Önt, hogy egy általa mendedzselt ARCADE FIRE zenekar grafikai új design-ját készítse el, amely meghatározza az együttes arculatát  az elkövetkezendô évekre . Elvárásként fogalmazódik meg, hogy legyen trend követô, modern és letisztult, amely illeszkedik az elôadók zenei világához. </w:t>
      </w:r>
    </w:p>
    <w:p>
      <w:pPr>
        <w:pStyle w:val="Normal"/>
        <w:rPr/>
      </w:pPr>
      <w:r>
        <w:rPr/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A feladat részletei: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 xml:space="preserve">-színes és fekete logó vázlatok 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-névjegykártya, levélpapír, boríték, szórólap és koncertjegy tervezése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 xml:space="preserve">- készítse el az új albumuk komplett grafikai csomagolását 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-tervezzen promóciós célú pólókat, plakátokat és web oldalt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olnay Dávi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IYARA óragyártó cég megbízza hogy készítse el új komplett arculatát és egyik COGWHEEL WATCH termék családjának forma-, csomagolás terveit és egyébb promociójá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Megoldandó és bemutatandó feladatok:</w:t>
      </w:r>
    </w:p>
    <w:p>
      <w:pPr>
        <w:pStyle w:val="Normal"/>
        <w:rPr/>
      </w:pPr>
      <w:r>
        <w:rPr/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 xml:space="preserve">-színes és fekete logó vázlatok 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 xml:space="preserve">-névjegykártya, levélpapír, boríték, szórólap. 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uatassa be terméksorozat összefüggû grafikai és formatervi elemei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ervezzen reprezentatív csomagolást és promóciós plakátot a sorozatho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ＭＳ ゴシック"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2:00Z</dcterms:created>
  <dc:creator>kjhgk knbkl</dc:creator>
  <dc:description/>
  <dc:language>en-US</dc:language>
  <cp:lastModifiedBy>kjhgk knbkl</cp:lastModifiedBy>
  <dcterms:modified xsi:type="dcterms:W3CDTF">2014-05-05T07:41:00Z</dcterms:modified>
  <cp:revision>50</cp:revision>
  <dc:subject/>
  <dc:title>AG-14/2 csoport Vizsgaremek feladatai – 1013</dc:title>
</cp:coreProperties>
</file>