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t>AG 13/A 1-es csoport néprajz feladatai 2014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Dancs Réka</w:t>
        <w:br/>
      </w:r>
      <w:r>
        <w:rPr>
          <w:lang w:val="hu-HU"/>
        </w:rPr>
        <w:t>Ön felkérést kap egy almatermelő vállalkozás arculatának és csomagolásainak a megtervezésére, a kunsági népművészeti motívumok felhasználásáva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Fodor Noémi</w:t>
        <w:br/>
      </w:r>
      <w:r>
        <w:rPr>
          <w:lang w:val="hu-HU"/>
        </w:rPr>
        <w:t>Ön felkérést kap egy ékszertervező vállalkozás arculatának és csomagolásainak a megtervezésére, a kalocsai népművészeti motívumok felhasználásáva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ojdár Balázs</w:t>
      </w:r>
    </w:p>
    <w:p>
      <w:pPr>
        <w:pStyle w:val="Listaszerbekezds"/>
        <w:ind w:left="284" w:hanging="0"/>
        <w:rPr>
          <w:lang w:val="hu-HU"/>
        </w:rPr>
      </w:pPr>
      <w:r>
        <w:rPr>
          <w:lang w:val="hu-HU"/>
        </w:rPr>
        <w:t>Ön felkérést kap egy ruhatervező cég arculatának és termék mintáinak a megtervezésére (póló, sapka, sál), a kalocsai népművészeti motívumok felhasználásával.</w:t>
      </w:r>
    </w:p>
    <w:p>
      <w:pPr>
        <w:pStyle w:val="Listaszerbekezds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irály Tünde</w:t>
      </w:r>
      <w:r>
        <w:rPr>
          <w:lang w:val="hu-HU"/>
        </w:rPr>
        <w:t xml:space="preserve"> </w:t>
        <w:br/>
        <w:t>Ön felkérést kap teagyártó cég arculatának a megtervezésére, a kalotaszegi népművészeti motívumok felhasználásával.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ovács Bernadett Noémi</w:t>
      </w:r>
      <w:r>
        <w:rPr>
          <w:lang w:val="hu-HU"/>
        </w:rPr>
        <w:t xml:space="preserve"> </w:t>
        <w:br/>
        <w:t>Ön felkérést kap egy pálinkagyártó cég és 3 db termék arculatának és csomagolásának a megtervezésére, a kalocsai népművészeti motívumok felhasználásáva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Nagy Zsófia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lang w:val="hu-HU"/>
        </w:rPr>
        <w:t>Ön felkérést kap egy lámpagyártó cég arculatának és csomagolásának a megtervezésére, a matyó népművészeti motívumok felhasználásával.</w:t>
      </w:r>
    </w:p>
    <w:p>
      <w:pPr>
        <w:pStyle w:val="Heading1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1"/>
        <w:rPr>
          <w:lang w:val="hu-HU"/>
        </w:rPr>
      </w:pPr>
      <w:r>
        <w:rPr>
          <w:lang w:val="hu-HU"/>
        </w:rPr>
      </w:r>
    </w:p>
    <w:p>
      <w:pPr>
        <w:pStyle w:val="Heading1"/>
        <w:rPr>
          <w:lang w:val="hu-HU"/>
        </w:rPr>
      </w:pPr>
      <w:r>
        <w:rPr>
          <w:lang w:val="hu-HU"/>
        </w:rPr>
        <w:t>AG 13/A 2-es csoport néprajz feladatai 2014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Barta Bettina Angél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Ön felkérést kap egy gyorsétterem arculatának és csomagolásainak a megtervezésére, a makói népművészeti motívumok felhasználásáva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ulyás Kristóf István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Ön felkérést kap egy energiaital arculatának és csomagolásának a megtervezésére, kunsági népművészeti motívumok felhasználásáva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észáros Krisztin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Ön felkérést kap egy gyorsétterem arculatának és egy termék csomagolásának a megtervezésére, vecsési népművészeti motívumok felhasználásáva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olnár Boglárka</w:t>
      </w:r>
    </w:p>
    <w:p>
      <w:pPr>
        <w:pStyle w:val="Listaszerbekezds"/>
        <w:ind w:left="284" w:hanging="0"/>
        <w:rPr>
          <w:lang w:val="hu-HU"/>
        </w:rPr>
      </w:pPr>
      <w:r>
        <w:rPr>
          <w:lang w:val="hu-HU"/>
        </w:rPr>
        <w:t>Ön felkérést kap egy karóra márka arculatának és csomagolásának a megtervezésére, székely népművészeti motívumok felhasználásáva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Putirka Balázs</w:t>
      </w:r>
    </w:p>
    <w:p>
      <w:pPr>
        <w:pStyle w:val="Normal"/>
        <w:ind w:left="284" w:hanging="0"/>
        <w:rPr/>
      </w:pPr>
      <w:r>
        <w:rPr>
          <w:lang w:val="hu-HU"/>
        </w:rPr>
        <w:t>Ön felkérést kap pólók (6 db) megtervezésére, a matyó népművészeti motívumok felhasználásával.</w:t>
      </w:r>
      <w:r>
        <w:br w:type="page"/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Sebestyén Bernadett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Ön felkérést kap egy 6 db Iphone tok megtervezésére, a kalotaszegi népművészeti motívumok felhasználásáva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Spányik Ilona</w:t>
      </w:r>
    </w:p>
    <w:p>
      <w:pPr>
        <w:pStyle w:val="Listaszerbekezds"/>
        <w:ind w:left="284" w:hanging="0"/>
        <w:rPr/>
      </w:pPr>
      <w:r>
        <w:rPr>
          <w:lang w:val="hu-HU"/>
        </w:rPr>
        <w:t>Ön felkérést kap egy lekvárgyártó cég arculatának és 3 db termékének a megtervezésére, a palóc népművészeti motívumok felhasználásáva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Zimán Ádám</w:t>
      </w:r>
    </w:p>
    <w:p>
      <w:pPr>
        <w:pStyle w:val="Normal"/>
        <w:ind w:left="284" w:hanging="0"/>
        <w:rPr/>
      </w:pPr>
      <w:r>
        <w:rPr>
          <w:lang w:val="hu-HU"/>
        </w:rPr>
        <w:t>Ön felkérést kap egy hangszergyártó cég arculatának és 3 db termékének a megtervezésére, a kunsági népművészeti motívumok felhasználásáva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8:00Z</dcterms:created>
  <dc:creator>Szűcs András</dc:creator>
  <dc:description/>
  <cp:keywords/>
  <dc:language>en-US</dc:language>
  <cp:lastModifiedBy>Tanár-3Dws</cp:lastModifiedBy>
  <dcterms:modified xsi:type="dcterms:W3CDTF">2014-05-08T10:36:00Z</dcterms:modified>
  <cp:revision>31</cp:revision>
  <dc:subject/>
  <dc:title/>
</cp:coreProperties>
</file>