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/14 AG-2 csoport Gyakorlati vizsgaremek feladatai-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lang w:val="et-EE"/>
        </w:rPr>
      </w:pPr>
      <w:r>
        <w:rPr>
          <w:lang w:val="et-EE"/>
        </w:rPr>
        <w:t>Benkô Zsuzsann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A RUBICON kiadó megbízza, hogy készítse el új logóját és komplett arculatát és felkéri az új arculathoz illeszkedô MOONLIGHT SONATA képregény sorozat illusztrációinak megalko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oldandó és bemutatandó feladatok: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logó vázlatok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névjegykártya, levélpapír, boríték, plakát tervezés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 xml:space="preserve">-bemutatandó a képregény borító terve és egy néhány oldalpá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 szerkezeti megoldás tökrözze az irodalmi mû hangulatá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utassa be a sorozat borítóinak összefüggû grafikai elem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Kiss Ma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ENDVICS LABOR nevû hangulatú vedégláto üzlet lánc mûködtetôje felkéri önt új arculatának és a cég tevékenységéhez illô karakteresen modern grafikai megjelenésének megtervezésé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oldandó feladat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új márkalogo t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rtál, belsô design, információs rendszerek kidolgozása, web lap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 sajátmárkás termékek konténereinek, kisérô cimkéinek és feliratainak grafikai terv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  <w:t>Kiss Viktóri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  <w:t>Felkérést kap a BIONET Kft-tôl új komplett arculatának kialakítására és bio minôsítésû termékei  csomagolásterveinek elkészítésére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  <w:t>Feladatrészek amikkel a tervezônek foglalkoznia kell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logó vázlatok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névjegykártya, levélpapír, boríték, plakát tervezés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tervezze meg cég termékeinek címkéit és net értékesítési felületei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készítsen szórólapot a fenti termékcsalád ismertetéséh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outlineLvl w:val="0"/>
        <w:rPr/>
      </w:pPr>
      <w:r>
        <w:rPr/>
        <w:t>Rácz Bettina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egbízza Önt a BIOSEL Kft. hogy tervezzen részükre logót és a hozzá tartozó kisarculatot, és az általuk forgalmazott kozmetikai termékek design elemeit tartalmazó termék csomagolást.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>A feladat részlete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színes és fekete logó vázlatok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névjegykártya, levélpapír, boríték, szórólap, web design tervezés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készítse el kozmetikumok termékcsomagolását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tervezzen reprezentatív gyûjtô csomagolást a fenti termékek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Szabados Viv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bízza Önt a S. MARINO Kft hogy tervezzen részükre logót a hozzá tartozó kisarculatotal és az általuk forgalmazott ENNA ásványvíz család komplett termékcsomagolását.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>A feladat részlete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színes és fekete logó vázlatok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névjegykártya, levélpapír, boríték, szórólap tervezés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készítse el 3 ásványvíz termék csomagolását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készítsen grafikai terveket a termékeik promotálásához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Szántó Zs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ITY ZOO Állat- és Növénykert megbízza Önt, hogy jelenlegi arculatát újra </w:t>
      </w:r>
    </w:p>
    <w:p>
      <w:pPr>
        <w:pStyle w:val="Normal"/>
        <w:rPr/>
      </w:pPr>
      <w:r>
        <w:rPr/>
        <w:t>gondolva tervezze meg komplett információs renszerét, a feladat tervezése során vegye figylembe az állatkert új közönség barát markrting koncepciójá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 feladat részlete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színes és fekete eligazító táblák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piktogrammok, térképek és irányjelzôk látvány tervei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készítse a kert infomációs leporelló térképét és jelmagyarázatát 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  <w:t>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outlineLvl w:val="0"/>
        <w:rPr/>
      </w:pPr>
      <w:r>
        <w:rPr/>
        <w:t>Sztoyka Ildikó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  <w:t>Felkérést kap az FAKE EMPIRE nevû alternatív rock zenekartól, az együttes új arcutának kialakítására és az arculati elemek reklámfelületeken való megjelenésének megtervezésére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>A feladat részletei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színes és fekete logó vázlatok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-névjegykártya, szórólap, web bannerek és koncertjegy tervezés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készítse el az új albumuk komplett grafikai csomagolását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-tervezzen promóciós célú pólókat, plakátok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1:00Z</dcterms:created>
  <dc:creator>xy</dc:creator>
  <dc:description/>
  <dc:language>en-US</dc:language>
  <cp:lastModifiedBy>kjhgk knbkl</cp:lastModifiedBy>
  <dcterms:modified xsi:type="dcterms:W3CDTF">2014-05-05T07:40:00Z</dcterms:modified>
  <cp:revision>36</cp:revision>
  <dc:subject/>
  <dc:title>Felkérést kap a SioHamp nevü kávézó tulajdonosától hogy tervezze meg az új  vendéglátóegység arculatát és portálját</dc:title>
</cp:coreProperties>
</file>