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bookmarkStart w:id="0" w:name="OLE_LINK6"/>
      <w:bookmarkStart w:id="1" w:name="OLE_LINK3"/>
      <w:bookmarkStart w:id="2" w:name="OLE_LINK2"/>
      <w:bookmarkStart w:id="3" w:name="OLE_LINK1"/>
      <w:bookmarkStart w:id="4" w:name="OLE_LINK6"/>
      <w:bookmarkStart w:id="5" w:name="OLE_LINK3"/>
      <w:bookmarkStart w:id="6" w:name="OLE_LINK2"/>
      <w:bookmarkStart w:id="7" w:name="OLE_LINK1"/>
      <w:bookmarkEnd w:id="4"/>
      <w:bookmarkEnd w:id="5"/>
      <w:bookmarkEnd w:id="6"/>
      <w:bookmarkEnd w:id="7"/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caps/>
        </w:rPr>
      </w:pPr>
      <w:r>
        <w:rPr>
          <w:b/>
          <w:caps/>
          <w:sz w:val="40"/>
          <w:szCs w:val="40"/>
        </w:rPr>
        <w:t>Nemzeti Erőforrás Minisztérium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  <w:bookmarkStart w:id="8" w:name="OLE_LINK6"/>
      <w:bookmarkStart w:id="9" w:name="OLE_LINK3"/>
      <w:bookmarkStart w:id="10" w:name="OLE_LINK2"/>
      <w:bookmarkStart w:id="11" w:name="OLE_LINK1"/>
      <w:bookmarkStart w:id="12" w:name="OLE_LINK6"/>
      <w:bookmarkStart w:id="13" w:name="OLE_LINK3"/>
      <w:bookmarkStart w:id="14" w:name="OLE_LINK2"/>
      <w:bookmarkStart w:id="15" w:name="OLE_LINK1"/>
      <w:bookmarkEnd w:id="12"/>
      <w:bookmarkEnd w:id="13"/>
      <w:bookmarkEnd w:id="14"/>
      <w:bookmarkEnd w:id="15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zsgarészhez rendelt követelménymodul azonosítója, megnevezése:</w:t>
      </w:r>
    </w:p>
    <w:p>
      <w:pPr>
        <w:pStyle w:val="Normal"/>
        <w:ind w:left="868" w:hanging="0"/>
        <w:rPr>
          <w:b/>
          <w:b/>
        </w:rPr>
      </w:pPr>
      <w:r>
        <w:rPr>
          <w:b/>
        </w:rPr>
        <w:t>2762-10 Kiadványok, reklámanyagok tervezése és kivitelezése 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zsgarészhez rendelt vizsgafeladat megnevezése: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  <w:t>2762-10/2 Tervezésmódszertan: különböző alkalmazott grafikai műfajok, megjelenések tervezési, tipográfiai, stiláris szabálya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zóbeli vizsgatevékenység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1054" w:hanging="0"/>
        <w:rPr>
          <w:b/>
          <w:b/>
        </w:rPr>
      </w:pPr>
      <w:r>
        <w:rPr>
          <w:b/>
        </w:rPr>
      </w:r>
    </w:p>
    <w:p>
      <w:pPr>
        <w:pStyle w:val="Normal"/>
        <w:ind w:right="1054" w:hanging="0"/>
        <w:rPr>
          <w:b/>
          <w:b/>
        </w:rPr>
      </w:pPr>
      <w:r>
        <w:rPr>
          <w:b/>
        </w:rPr>
      </w:r>
    </w:p>
    <w:p>
      <w:pPr>
        <w:pStyle w:val="Normal"/>
        <w:ind w:right="1054" w:hanging="0"/>
        <w:rPr>
          <w:b/>
          <w:b/>
        </w:rPr>
      </w:pPr>
      <w:r>
        <w:rPr>
          <w:b/>
        </w:rPr>
      </w:r>
    </w:p>
    <w:p>
      <w:pPr>
        <w:pStyle w:val="Normal"/>
        <w:ind w:right="1054" w:hanging="0"/>
        <w:rPr>
          <w:b/>
          <w:b/>
        </w:rPr>
      </w:pPr>
      <w:r>
        <w:rPr>
          <w:b/>
        </w:rPr>
      </w:r>
    </w:p>
    <w:p>
      <w:pPr>
        <w:pStyle w:val="Normal"/>
        <w:ind w:right="1054" w:hanging="0"/>
        <w:rPr/>
      </w:pPr>
      <w:r>
        <w:rPr>
          <w:b/>
        </w:rPr>
        <w:t>Szóbeli vizsgatevékenység időtartama: 45 per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2"/>
        <w:ind w:left="0" w:hanging="0"/>
        <w:jc w:val="both"/>
        <w:rPr/>
      </w:pPr>
      <w:r>
        <w:rPr>
          <w:b/>
          <w:color w:val="000000"/>
          <w:sz w:val="24"/>
          <w:szCs w:val="24"/>
        </w:rPr>
        <w:t xml:space="preserve">A 20/2007. (V. 21.) SZMM rendelet 23. § 1. bekezdésében foglaltak alapján a szakmai vizsga szóbeli tételeit a </w:t>
      </w:r>
      <w:r>
        <w:rPr>
          <w:b/>
          <w:sz w:val="24"/>
          <w:szCs w:val="24"/>
        </w:rPr>
        <w:t>100896/2011.</w:t>
      </w:r>
      <w:r>
        <w:rPr>
          <w:b/>
          <w:color w:val="000000"/>
          <w:sz w:val="24"/>
          <w:szCs w:val="24"/>
        </w:rPr>
        <w:t xml:space="preserve"> számon kiadom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53" w:hanging="0"/>
        <w:rPr>
          <w:b/>
          <w:b/>
        </w:rPr>
      </w:pPr>
      <w:r>
        <w:rPr>
          <w:b/>
        </w:rPr>
        <w:t>Jóváhagy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120" w:hanging="0"/>
        <w:rPr>
          <w:b/>
          <w:b/>
        </w:rPr>
      </w:pPr>
      <w:r>
        <w:rPr>
          <w:b/>
        </w:rPr>
        <w:t>Brassói Sándor</w:t>
      </w:r>
    </w:p>
    <w:p>
      <w:pPr>
        <w:pStyle w:val="Normal"/>
        <w:ind w:left="6120" w:hanging="0"/>
        <w:rPr>
          <w:b/>
          <w:b/>
        </w:rPr>
      </w:pPr>
      <w:r>
        <w:rPr>
          <w:b/>
        </w:rPr>
        <w:t>főosztályvezet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2011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color w:val="000000"/>
        </w:rPr>
      </w:pPr>
      <w:r>
        <w:rPr>
          <w:b/>
          <w:sz w:val="32"/>
          <w:szCs w:val="32"/>
        </w:rPr>
        <w:t>NEMZETI SZAKKÉPZÉSI ÉS FELNŐTTKÉPZÉSI INTÉZET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>Érvényes: 2011. 04. 01-től</w:t>
      </w:r>
    </w:p>
    <w:p>
      <w:pPr>
        <w:sectPr>
          <w:type w:val="nextPage"/>
          <w:pgSz w:w="11906" w:h="16838"/>
          <w:pgMar w:left="1417" w:right="1417" w:gutter="0" w:header="0" w:top="899" w:footer="0" w:bottom="10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  <w:tab w:val="center" w:pos="1980" w:leader="none"/>
          <w:tab w:val="center" w:pos="77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Footer"/>
        <w:tabs>
          <w:tab w:val="clear" w:pos="4536"/>
          <w:tab w:val="clear" w:pos="9072"/>
          <w:tab w:val="center" w:pos="1980" w:leader="none"/>
          <w:tab w:val="center" w:pos="77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none"/>
          <w:tab w:val="left" w:pos="7797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0" w:leader="none"/>
          <w:tab w:val="left" w:pos="7797" w:leader="none"/>
        </w:tabs>
        <w:outlineLvl w:val="0"/>
        <w:rPr/>
      </w:pPr>
      <w:r>
        <w:rPr>
          <w:b/>
          <w:sz w:val="20"/>
        </w:rPr>
        <w:t xml:space="preserve">A 10/2007 (II. 27.) SzMM rendelettel módosított 1/2006 (II. 17.) OM rendelet </w:t>
      </w:r>
      <w:r>
        <w:rPr>
          <w:b/>
          <w:bCs/>
          <w:sz w:val="20"/>
        </w:rPr>
        <w:t>Országos Képzési Jegyzékről és az Országos Képzési Jegyzékbe történő felvétel és törlés eljárási rendjéről</w:t>
      </w:r>
      <w:r>
        <w:rPr>
          <w:b/>
          <w:sz w:val="20"/>
        </w:rPr>
        <w:t xml:space="preserve"> alapján.</w:t>
      </w:r>
    </w:p>
    <w:p>
      <w:pPr>
        <w:pStyle w:val="Normal"/>
        <w:tabs>
          <w:tab w:val="clear" w:pos="709"/>
          <w:tab w:val="left" w:pos="7200" w:leader="none"/>
          <w:tab w:val="left" w:pos="7797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7200" w:leader="none"/>
          <w:tab w:val="left" w:pos="7797" w:leader="none"/>
        </w:tabs>
        <w:rPr/>
      </w:pPr>
      <w:r>
        <w:rPr>
          <w:b/>
          <w:sz w:val="20"/>
        </w:rPr>
        <w:t>Szakképesítés, szakképesítés-elágazás, rész-szakképesítés, szakképesítés-ráépülés azonosító száma és megnevezése, valamint a kapcsolódó szakképesítés megnevezése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544"/>
        <w:gridCol w:w="3260"/>
      </w:tblGrid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 211 09 0010 54 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kalmazott grafiku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rafikus</w:t>
            </w:r>
          </w:p>
        </w:tc>
      </w:tr>
    </w:tbl>
    <w:p>
      <w:pPr>
        <w:pStyle w:val="Normal"/>
        <w:tabs>
          <w:tab w:val="clear" w:pos="709"/>
          <w:tab w:val="left" w:pos="7200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none"/>
          <w:tab w:val="left" w:pos="7797" w:leader="none"/>
        </w:tabs>
        <w:jc w:val="both"/>
        <w:rPr>
          <w:b/>
          <w:b/>
          <w:i/>
          <w:i/>
        </w:rPr>
      </w:pPr>
      <w:r>
        <w:rPr>
          <w:b/>
          <w:i/>
        </w:rPr>
        <w:t>A tételsor a 25/2010. (V. 14.) OKM rendeletben foglalt szakképesítés szakmai és vizsgakövetelménye alapján készült.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</w:t>
      </w:r>
      <w:bookmarkStart w:id="16" w:name="_Hlk253579203"/>
      <w:r>
        <w:rPr>
          <w:b/>
        </w:rPr>
        <w:t>Ön részt vesz egy grafikai stúdió munkájában, ahol azt a feladatot kapják, hogy egy „környezetvédelmi intézet” részére tervezzenek meg komplex arculatot. Ön segít az anyag- és információgyűjtésben, ötleteivel, terveivel bekapcsolódik a tervezési munkafolyamatokba és részt vesz a végleges anyag nyomdai előkészítésében.</w:t>
      </w:r>
      <w:bookmarkEnd w:id="16"/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formációtartalom vázlata</w:t>
      </w:r>
    </w:p>
    <w:p>
      <w:pPr>
        <w:pStyle w:val="Normal"/>
        <w:jc w:val="both"/>
        <w:rPr/>
      </w:pPr>
      <w:r>
        <w:rPr/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Az anyaggyűjtéshez használható források, médiumok, ezek kezelése, elérése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A tematikához köthető kiemelkedő alkotók és munkamódszereik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Embléma, logo tervezésénél illusztráció-, kép-, betűhasználati, stiláris lehetőségek és betartandó szabályok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Az arculati rendszerek elemei, tervezési szempontok és követelmények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 xml:space="preserve">A feladat megoldásához szükséges technológiai eljárások és az ezekhez kapcsolódó előkészítés szabályai 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A feladat elvégzéséhez szükséges számítógépes munkamenet felépítése</w:t>
      </w:r>
    </w:p>
    <w:p>
      <w:pPr>
        <w:pStyle w:val="Normal"/>
        <w:rPr/>
      </w:pPr>
      <w:r>
        <w:rPr/>
      </w:r>
    </w:p>
    <w:p>
      <w:pPr>
        <w:pStyle w:val="Vizsgzneve"/>
        <w:spacing w:lineRule="auto" w:line="360"/>
        <w:rPr/>
      </w:pPr>
      <w:r>
        <w:rPr/>
        <w:t>A vizsgázó neve:</w:t>
        <w:tab/>
      </w:r>
    </w:p>
    <w:p>
      <w:pPr>
        <w:pStyle w:val="1s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Értékelő lap</w:t>
      </w:r>
    </w:p>
    <w:p>
      <w:pPr>
        <w:pStyle w:val="Normal"/>
        <w:jc w:val="both"/>
        <w:rPr>
          <w:b/>
          <w:b/>
        </w:rPr>
      </w:pPr>
      <w:r>
        <w:rPr>
          <w:b/>
        </w:rPr>
        <w:t>1. Ön részt vesz egy grafikai stúdió munkájában, ahol azt a feladatot kapják, hogy egy „környezetvédelmi intézet” részére tervezzenek meg komplex arculatot. Ön segít az anyag- és információgyűjtésben, ötleteivel, terveivel bekapcsolódik a tervezési munkafolyamatokba és részt vesz a végleges anyag nyomdai előkészítéséb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1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827"/>
        <w:gridCol w:w="3062"/>
        <w:gridCol w:w="995"/>
        <w:gridCol w:w="973"/>
      </w:tblGrid>
      <w:tr>
        <w:trPr>
          <w:trHeight w:val="296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ípus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zakmai </w:t>
            </w:r>
            <w:r>
              <w:rPr>
                <w:b/>
                <w:color w:val="000000"/>
                <w:sz w:val="24"/>
                <w:szCs w:val="24"/>
              </w:rPr>
              <w:t>ismeretek alkalmazása</w:t>
            </w:r>
            <w:r>
              <w:rPr>
                <w:b/>
                <w:sz w:val="24"/>
                <w:szCs w:val="24"/>
              </w:rPr>
              <w:t xml:space="preserve"> a szakmai és vizsgakövetelmény szerint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Az információtartalom vázlata alapján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ntszámok</w:t>
            </w:r>
          </w:p>
        </w:tc>
      </w:tr>
      <w:tr>
        <w:trPr>
          <w:trHeight w:val="35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rt</w:t>
            </w:r>
          </w:p>
        </w:tc>
      </w:tr>
      <w:tr>
        <w:trPr>
          <w:trHeight w:val="118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tívumkeresés, gyűjtőmunka, tanulmányrajzok készítése hagyományos és számítógépes</w:t>
            </w:r>
          </w:p>
          <w:p>
            <w:pPr>
              <w:pStyle w:val="Normal"/>
              <w:rPr/>
            </w:pPr>
            <w:r>
              <w:rPr/>
              <w:t>módszerekkel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z anyaggyűjtéshez használható források, médiumok, ezek kezelése, elérés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kalmazott grafika szaktörténet, reklámtörténet önálló értelmezési módjai, az ismeretek kreatív alkalmazási lehetősége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 tematikához köthető kiemelkedő alkotók és munkamódszereik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kalmazott grafikai szakelméleti ismeretek: színtan, fénytan, formatan, alaktan, stílusismeret, kompozíciós szabályok, képi és szöveges elemek kapcsolatrendszer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Embléma, logo tervezésénél illusztráció-, kép-, betűhasználati, stiláris lehetőségek és betartandó szabályok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lémák, logók, arculati rendszerek, könyvek, periodikus és alkalmi kiadványok,</w:t>
            </w:r>
          </w:p>
          <w:p>
            <w:pPr>
              <w:pStyle w:val="Normal"/>
              <w:rPr/>
            </w:pPr>
            <w:r>
              <w:rPr/>
              <w:t>csomagolásgrafika, webtervezés, kiállítástervezés, hirdetések, reklámkampányok, információs rendszerek kialakításának tervezésmódszertana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z arculati rendszerek elemei, tervezési szempontok és követelmények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z ofszet-, a digitális-, a magas- és mélynyomtatás, a fólia- és dombornyomtatás, a szitanyomtatás, a nyomtatás utáni munkaműveletek ismeret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 feladat megoldásához szükséges technológiai eljárások és az ezekhez kapcsolódó előkészítés szabályai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épfeldolgozó programok, rajzoló programok, kiadványszerkesztő programok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 feladat elvégzéséhez szükséges számítógépes munkamenet felépítés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center" w:pos="3780" w:leader="dot"/>
          <w:tab w:val="left" w:pos="5580" w:leader="none"/>
          <w:tab w:val="center" w:pos="8460" w:leader="dot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left" w:pos="1980" w:leader="none"/>
          <w:tab w:val="left" w:pos="6660" w:leader="none"/>
        </w:tabs>
        <w:rPr/>
      </w:pPr>
      <w:r>
        <w:rPr/>
        <w:tab/>
        <w:t>dátum</w:t>
        <w:tab/>
        <w:t>aláírás</w:t>
      </w:r>
    </w:p>
    <w:p>
      <w:pPr>
        <w:pStyle w:val="Vizsgzneve"/>
        <w:rPr/>
      </w:pPr>
      <w:r>
        <w:rPr/>
        <w:t>A vizsgázó neve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26"/>
        <w:gridCol w:w="3663"/>
        <w:gridCol w:w="995"/>
        <w:gridCol w:w="973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int</w:t>
            </w:r>
          </w:p>
        </w:tc>
        <w:tc>
          <w:tcPr>
            <w:tcW w:w="6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akmai készségek a szakmai és vizsgakövetelmény szerin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6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" w:hanging="0"/>
              <w:rPr/>
            </w:pPr>
            <w:r>
              <w:rPr/>
              <w:t>ECDL 7. m. Információ és kommunikáci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6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" w:hanging="0"/>
              <w:rPr/>
            </w:pPr>
            <w:r>
              <w:rPr/>
              <w:t>Grafika és tipográfia stiláris és jelentéstani egységének megteremtés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6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ktoros, pixelgrafikus és kiadványszerkesztő programismere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6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vezési gyakorla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6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vasott szakmai szöveg megértés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Egyéb kompetenciák a szakmai és vizsgakövetelmény szerin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zemélyes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mai elhivatottsá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jlődőképesség, önfejleszté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ársas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Közérthetősé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TimesNewRomanPSMT;Times New Roman"/>
              </w:rPr>
            </w:pPr>
            <w:r>
              <w:rPr>
                <w:rFonts w:cs="TimesNewRomanPSMT;Times New Roman"/>
              </w:rPr>
              <w:t>Prezentációs készsé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TimesNewRomanPSMT;Times New Roman"/>
              </w:rPr>
            </w:pPr>
            <w:r>
              <w:rPr>
                <w:rFonts w:cs="TimesNewRomanPSMT;Times New Roman"/>
              </w:rPr>
              <w:t>Meggyőzőkészsé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ódszer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ztrakt (elméleti) gondolkodá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vezési képessé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ativitás, ötletgazdagsá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/>
            </w:pPr>
            <w:r>
              <w:rPr/>
              <w:t>Információgyűjté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354" w:right="214" w:firstLine="354"/>
              <w:jc w:val="center"/>
              <w:rPr/>
            </w:pPr>
            <w:r>
              <w:rPr>
                <w:b/>
                <w:bCs/>
              </w:rPr>
              <w:t>Mindösszesen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260" w:leader="none"/>
          <w:tab w:val="center" w:pos="4140" w:leader="dot"/>
          <w:tab w:val="left" w:pos="5580" w:leader="none"/>
          <w:tab w:val="center" w:pos="846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1260" w:leader="none"/>
          <w:tab w:val="center" w:pos="4140" w:leader="dot"/>
          <w:tab w:val="left" w:pos="5580" w:leader="none"/>
          <w:tab w:val="center" w:pos="846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center" w:pos="3780" w:leader="dot"/>
          <w:tab w:val="left" w:pos="5580" w:leader="none"/>
          <w:tab w:val="center" w:pos="8460" w:leader="dot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left" w:pos="1980" w:leader="none"/>
          <w:tab w:val="left" w:pos="6660" w:leader="none"/>
        </w:tabs>
        <w:rPr/>
      </w:pPr>
      <w:r>
        <w:rPr/>
        <w:tab/>
        <w:t>dátum</w:t>
        <w:tab/>
        <w:t>aláírás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2. Ön részt vesz egy grafikai stúdió munkájában, ahol azt a feladatot kapják, hogy tervezzék meg „helytörténeti témában egy új kártyajáték lapjait és csomagolását” és készítsék elő nyomtatásra. Ön segít az anyag- és információgyűjtésben, ötleteivel, terveivel bekapcsolódik a tervezési munkafolyamatokba és részt vesz a végleges anyag nyomdai előkészítéséb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formációtartalom vázlata</w:t>
      </w:r>
    </w:p>
    <w:p>
      <w:pPr>
        <w:pStyle w:val="Normal"/>
        <w:jc w:val="both"/>
        <w:rPr/>
      </w:pPr>
      <w:r>
        <w:rPr/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Az anyaggyűjtéshez használható források, médiumok, ezek kezelése, elérése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A tematikához köthető kiemelkedő alkotók és munkamódszereik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 xml:space="preserve">Meglévő arculati elemek figyelembevételével illusztráció-, kép-, betűhasználati, stiláris lehetőségek és betartandó szabályok 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Terméktervezés és csomagolás design, tervezési módszerek, követelmények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 xml:space="preserve">A feladat megoldásához szükséges technológiai eljárások és az ezekhez kapcsolódó előkészítés szabályai 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A feladat elvégzéséhez szükséges számítógépes munkamenet felépítése</w:t>
      </w:r>
    </w:p>
    <w:p>
      <w:pPr>
        <w:pStyle w:val="Normal"/>
        <w:rPr/>
      </w:pPr>
      <w:r>
        <w:rPr/>
      </w:r>
    </w:p>
    <w:p>
      <w:pPr>
        <w:pStyle w:val="Vizsgzneve"/>
        <w:rPr/>
      </w:pPr>
      <w:r>
        <w:rPr/>
        <w:t>A vizsgázó neve:</w:t>
        <w:tab/>
      </w:r>
    </w:p>
    <w:p>
      <w:pPr>
        <w:pStyle w:val="1s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Értékelő lap</w:t>
      </w:r>
    </w:p>
    <w:p>
      <w:pPr>
        <w:pStyle w:val="Normal"/>
        <w:jc w:val="both"/>
        <w:rPr>
          <w:b/>
          <w:b/>
        </w:rPr>
      </w:pPr>
      <w:r>
        <w:rPr>
          <w:b/>
        </w:rPr>
        <w:t>2. Ön részt vesz egy grafikai stúdió munkájában, ahol azt a feladatot kapják, hogy tervezzék meg „helytörténeti témában egy új kártyajáték lapjait és csomagolását” és készítsék elő nyomtatásra. Ön segít az anyag- és információgyűjtésben, ötleteivel, terveivel bekapcsolódik a tervezési munkafolyamatokba és részt vesz a végleges anyag nyomdai előkészítéséb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1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827"/>
        <w:gridCol w:w="3062"/>
        <w:gridCol w:w="995"/>
        <w:gridCol w:w="973"/>
      </w:tblGrid>
      <w:tr>
        <w:trPr>
          <w:trHeight w:val="296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ípus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Szakmai </w:t>
            </w:r>
            <w:r>
              <w:rPr>
                <w:b/>
                <w:color w:val="000000"/>
                <w:sz w:val="22"/>
                <w:szCs w:val="22"/>
              </w:rPr>
              <w:t>ismeretek alkalmazása</w:t>
            </w:r>
            <w:r>
              <w:rPr>
                <w:b/>
                <w:sz w:val="22"/>
                <w:szCs w:val="22"/>
              </w:rPr>
              <w:t xml:space="preserve"> a szakmai és vizsgakövetelmény szerint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Az információtartalom vázlata alapján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>
          <w:trHeight w:val="35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>
          <w:trHeight w:val="105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z információgyűjtés menete, formá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</w:rPr>
              <w:t>Az anyaggyűjtéshez használható források, médiumok, ezek kezelése, elérés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lkalmazott grafika szaktörténet, reklámtörténet önálló értelmezési módjai, az ismeretek kreatív alkalmazási lehetősége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</w:rPr>
              <w:t>A tematikához köthető kiemelkedő alkotók és munkamódszereik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lkalmazott grafikai szakelméleti ismeretek: színtan, fénytan, formatan, alaktan, stílusismeret, kompozíciós szabályok, képi és szöveges elemek kapcsolatrendszer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</w:rPr>
              <w:t>Meglévő arculati elemek figyelembevételével illusztráció-, kép-, betűhasználati, stiláris lehetőségek és betartandó szabályok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mblémák, logók, arculati rendszerek, könyvek, periodikus és alkalmi kiadványok,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csomagolásgrafika, webtervezés, kiállítástervezés, hirdetések, reklámkampányok, információs rendszerek kialakításának tervezésmódszertana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</w:rPr>
              <w:t>Terméktervezés és csomagolás design, tervezési módszerek, követelmények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Az ofszet-, a digitális-, a magas- és mélynyomtatás, a fólia- és dombornyomtatás, a szitanyomtatás, a nyomtatás utáni munkaműveletek ismerete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</w:rPr>
              <w:t>A feladat megoldásához szükséges technológiai eljárások és az ezekhez kapcsolódó előkészítés szabályai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Képfeldolgozó programok, rajzoló programok, kiadványszerkesztő programok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A feladat elvégzéséhez szükséges számítógépes munkamenet felépítés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center" w:pos="3780" w:leader="dot"/>
          <w:tab w:val="left" w:pos="5580" w:leader="none"/>
          <w:tab w:val="center" w:pos="846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center" w:pos="3780" w:leader="dot"/>
          <w:tab w:val="left" w:pos="5580" w:leader="none"/>
          <w:tab w:val="center" w:pos="846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center" w:pos="3780" w:leader="dot"/>
          <w:tab w:val="left" w:pos="5580" w:leader="none"/>
          <w:tab w:val="center" w:pos="8460" w:leader="dot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left" w:pos="1980" w:leader="none"/>
          <w:tab w:val="left" w:pos="6660" w:leader="none"/>
        </w:tabs>
        <w:rPr/>
      </w:pPr>
      <w:r>
        <w:rPr/>
        <w:tab/>
        <w:t>dátum</w:t>
        <w:tab/>
        <w:t>aláírás</w:t>
      </w:r>
    </w:p>
    <w:p>
      <w:pPr>
        <w:pStyle w:val="Vizsgzneve"/>
        <w:rPr/>
      </w:pPr>
      <w:r>
        <w:rPr/>
        <w:t>A vizsgázó neve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26"/>
        <w:gridCol w:w="3663"/>
        <w:gridCol w:w="995"/>
        <w:gridCol w:w="973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int</w:t>
            </w:r>
          </w:p>
        </w:tc>
        <w:tc>
          <w:tcPr>
            <w:tcW w:w="6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mai készségek a szakmai és vizsgakövetelmény szerin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6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DL 7. m. Információ és kommunikáci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6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fika és tipográfia stiláris és jelentéstani egységének megteremtés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6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ktoros, pixelgrafikus és kiadványszerkesztő programismere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6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rvezési gyakorla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6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afikai jelképek értelmezés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Összesen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>
                <w:b/>
                <w:sz w:val="24"/>
                <w:szCs w:val="22"/>
              </w:rPr>
              <w:t>Egyéb kompetenciák a szakmai és vizsgakövetelmény szerin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es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</w:rPr>
              <w:t>Precizitá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Times New Roman"/>
                <w:sz w:val="22"/>
                <w:szCs w:val="22"/>
              </w:rPr>
            </w:pPr>
            <w:r>
              <w:rPr>
                <w:sz w:val="22"/>
              </w:rPr>
              <w:t>Pontossá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s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özérthetősé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TimesNewRomanPSMT;Times New Roman"/>
                <w:sz w:val="22"/>
                <w:szCs w:val="22"/>
              </w:rPr>
            </w:pPr>
            <w:r>
              <w:rPr>
                <w:rFonts w:cs="TimesNewRomanPSMT;Times New Roman"/>
                <w:sz w:val="22"/>
                <w:szCs w:val="22"/>
              </w:rPr>
              <w:t>Prezentációs készsé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TimesNewRomanPSMT;Times New Roman"/>
                <w:sz w:val="22"/>
                <w:szCs w:val="22"/>
              </w:rPr>
            </w:pPr>
            <w:r>
              <w:rPr>
                <w:rFonts w:cs="TimesNewRomanPSMT;Times New Roman"/>
                <w:sz w:val="22"/>
                <w:szCs w:val="22"/>
              </w:rPr>
              <w:t>Kompromisszumkészsé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szer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>
                <w:rFonts w:cs="TimesNewRomanPSMT;Times New Roman"/>
                <w:sz w:val="22"/>
                <w:szCs w:val="22"/>
              </w:rPr>
            </w:pPr>
            <w:r>
              <w:rPr>
                <w:sz w:val="22"/>
              </w:rPr>
              <w:t>Absztrakt (elméleti) gondolkodá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</w:rPr>
              <w:t>Problémaelemzé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Times New Roman"/>
                <w:sz w:val="22"/>
                <w:szCs w:val="22"/>
              </w:rPr>
            </w:pPr>
            <w:r>
              <w:rPr>
                <w:sz w:val="22"/>
              </w:rPr>
              <w:t>Kreativitás, ötletgazdagsá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meretek helyénvaló alkalmazás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dösszesen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260" w:leader="none"/>
          <w:tab w:val="center" w:pos="4140" w:leader="dot"/>
          <w:tab w:val="left" w:pos="5580" w:leader="none"/>
          <w:tab w:val="center" w:pos="846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1260" w:leader="none"/>
          <w:tab w:val="center" w:pos="4140" w:leader="dot"/>
          <w:tab w:val="left" w:pos="5580" w:leader="none"/>
          <w:tab w:val="center" w:pos="846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center" w:pos="3780" w:leader="dot"/>
          <w:tab w:val="left" w:pos="5580" w:leader="none"/>
          <w:tab w:val="center" w:pos="8460" w:leader="dot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left" w:pos="1980" w:leader="none"/>
          <w:tab w:val="left" w:pos="6660" w:leader="none"/>
        </w:tabs>
        <w:rPr/>
      </w:pPr>
      <w:r>
        <w:rPr/>
        <w:tab/>
        <w:t>dátum</w:t>
        <w:tab/>
        <w:t>aláírás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3. Ön részt vesz egy grafikai stúdió munkájában, ahol azt a feladatot kapják, hogy tervezzenek termékarculatot egy „induló kozmetikai termékcsaládhoz” és az anyagot készítsék elő kivitelezésre. Ön segít az anyag- és információgyűjtésben, ötleteivel, terveivel bekapcsolódik a tervezési munkafolyamatokba és részt vesz a végleges anyag nyomdai előkészítéséb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formációtartalom vázlata</w:t>
      </w:r>
    </w:p>
    <w:p>
      <w:pPr>
        <w:pStyle w:val="Normal"/>
        <w:jc w:val="both"/>
        <w:rPr/>
      </w:pPr>
      <w:r>
        <w:rPr/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Az anyaggyűjtéshez használható források, médiumok, ezek kezelése, elérése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A tematikához köthető kiemelkedő alkotók és munkamódszereik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Termékarculat tervezésekor illusztráció-, kép-, betűhasználati, stiláris lehetőségek és betartandó szabályok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A termékcsalád jelleg kialakítási lehetőségei a tervezőgrafikában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 xml:space="preserve">A feladat megoldásához szükséges technológiai eljárások és az ezekhez kapcsolódó előkészítés szabályai 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A feladat elvégzéséhez szükséges számítógépes munkamenet felépítése</w:t>
      </w:r>
    </w:p>
    <w:p>
      <w:pPr>
        <w:pStyle w:val="Vizsgzneve"/>
        <w:rPr/>
      </w:pPr>
      <w:r>
        <w:rPr/>
        <w:t>A vizsgázó neve:</w:t>
        <w:tab/>
      </w:r>
    </w:p>
    <w:p>
      <w:pPr>
        <w:pStyle w:val="1s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Értékelő lap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Ön részt vesz egy grafikai stúdió munkájában, ahol azt a feladatot kapják, hogy tervezzenek termékarculatot egy „induló kozmetikai termékcsaládhoz” és az anyagot készítsék elő kivitelezésre. Ön segít az anyag- és információgyűjtésben, ötleteivel, terveivel bekapcsolódik a tervezési munkafolyamatokba és részt vesz a végleges anyag nyomdai előkészítésében.</w:t>
      </w:r>
    </w:p>
    <w:p>
      <w:pPr>
        <w:pStyle w:val="1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26"/>
        <w:gridCol w:w="753"/>
        <w:gridCol w:w="3191"/>
        <w:gridCol w:w="853"/>
        <w:gridCol w:w="834"/>
      </w:tblGrid>
      <w:tr>
        <w:trPr>
          <w:trHeight w:val="296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ípus</w:t>
            </w:r>
          </w:p>
        </w:tc>
        <w:tc>
          <w:tcPr>
            <w:tcW w:w="3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Szakmai </w:t>
            </w:r>
            <w:r>
              <w:rPr>
                <w:b/>
                <w:color w:val="000000"/>
                <w:sz w:val="22"/>
                <w:szCs w:val="22"/>
              </w:rPr>
              <w:t>ismeretek alkalmazása</w:t>
            </w:r>
            <w:r>
              <w:rPr>
                <w:b/>
                <w:sz w:val="22"/>
                <w:szCs w:val="22"/>
              </w:rPr>
              <w:t xml:space="preserve"> a szakmai és vizsgakövetelmény szerint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Az információtartalom vázlata alapján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>
          <w:trHeight w:val="35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>
          <w:trHeight w:val="5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otívumkeresés, gyűjtőmunka, tanulmányrajzok készítése hagyományos és számítógépes módszerekke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</w:rPr>
              <w:t>Az anyaggyűjtéshez használható források, médiumok, ezek kezelése, elérés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lkalmazott grafika szaktörténet, reklámtörténet önálló értelmezési módjai, az ismeretek kreatív alkalmazási lehetőségei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</w:rPr>
              <w:t>A tematikához köthető kiemelkedő alkotók és munkamódszereik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lkalmazott grafikai szakelméleti ismeretek: színtan, fénytan, formatan, alaktan, stílusismeret, kompozíciós szabályok, képi és szöveges elemek kapcsolatrendszer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</w:rPr>
              <w:t>Termékarculat tervezésekor illusztráció-, kép-, betűhasználati, stiláris lehetőségek és betartandó szabályok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mblémák, logók, arculati rendszerek, könyvek, periodikus és alkalmi kiadványok,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somagolásgrafika, webtervezés, kiállítástervezés, hirdetések, reklámkampányok, információs rendszerek kialakításának tervezésmódszertan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</w:rPr>
              <w:t>A termékcsalád jelleg kialakítási lehetőségei a tervezőgrafikában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en-U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en-US" w:eastAsia="en-US"/>
              </w:rPr>
              <w:t>Az ofszet-, a digitális-, a magas- és mélynyomtatás, a fólia- és dombornyomtatás, a szitanyomtatás, a nyomtatás utáni munkaműveletek ismeret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</w:rPr>
              <w:t>A feladat megoldásához szükséges technológiai eljárások és az ezekhez kapcsolódó előkészítés szabálya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en-US" w:eastAsia="en-US"/>
              </w:rPr>
              <w:t>Képfeldolgozó programok, rajzoló programok, kiadványszerkesztő programok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A feladat elvégzéséhez szükséges számítógépes munkamenet felépítés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int</w:t>
            </w:r>
          </w:p>
        </w:tc>
        <w:tc>
          <w:tcPr>
            <w:tcW w:w="7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Szakmai készségek a szakmai és vizsgakövetelmény szerint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7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DL 7. m. Információ és kommunikáci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7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fika és tipográfia stiláris és jelentéstani egységének megteremtés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7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ktoros, pixelgrafikus és kiadványszerkesztő programismeret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7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rvezési gyakorlat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7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Olvasott szakmai szöveg megértés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Egyéb kompetenciák a szakmai és vizsgakövetelmény szerint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es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</w:rPr>
              <w:t>Szakmai elhivatottság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</w:rPr>
              <w:t>Rugalmasság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s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mpromisszumkészség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TimesNewRomanPSMT;Times New Roman"/>
                <w:sz w:val="22"/>
                <w:szCs w:val="22"/>
              </w:rPr>
            </w:pPr>
            <w:r>
              <w:rPr>
                <w:rFonts w:cs="TimesNewRomanPSMT;Times New Roman"/>
                <w:sz w:val="22"/>
                <w:szCs w:val="22"/>
              </w:rPr>
              <w:t>Prezentációs készség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TimesNewRomanPSMT;Times New Roman"/>
                <w:sz w:val="22"/>
                <w:szCs w:val="22"/>
              </w:rPr>
            </w:pPr>
            <w:r>
              <w:rPr>
                <w:rFonts w:cs="TimesNewRomanPSMT;Times New Roman"/>
                <w:sz w:val="22"/>
                <w:szCs w:val="22"/>
              </w:rPr>
              <w:t>Hatékony kérdezés készség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szer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>
                <w:sz w:val="22"/>
                <w:szCs w:val="22"/>
              </w:rPr>
            </w:pPr>
            <w:r>
              <w:rPr>
                <w:sz w:val="22"/>
              </w:rPr>
              <w:t>Ismeretek helyénvaló alkalmazás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</w:rPr>
              <w:t>Kreativitás, ötletgazdagság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</w:rPr>
              <w:t>Kontroll (ellenőrző képesség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vezési képesség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dösszesen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center" w:pos="3780" w:leader="dot"/>
          <w:tab w:val="left" w:pos="5580" w:leader="none"/>
          <w:tab w:val="center" w:pos="846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center" w:pos="3780" w:leader="dot"/>
          <w:tab w:val="left" w:pos="5580" w:leader="none"/>
          <w:tab w:val="center" w:pos="8460" w:leader="dot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left" w:pos="1980" w:leader="none"/>
          <w:tab w:val="left" w:pos="6660" w:leader="none"/>
        </w:tabs>
        <w:rPr/>
      </w:pPr>
      <w:r>
        <w:rPr/>
        <w:tab/>
        <w:t>dátum</w:t>
        <w:tab/>
        <w:t>aláírás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4. Ön részt vesz egy grafikai stúdió munkájában, ahol azt a feladatot kapják, hogy egy „kortárs jazz zenész új lemezéhez” tervezzenek grafikai arculatot és promóciós megjelenést. Ön segít az anyag- és információgyűjtésben, ötleteivel, terveivel bekapcsolódik a tervezési munkafolyamatokba és részt vesz a végleges anyag nyomdai előkészítéséb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formációtartalom vázlata</w:t>
      </w:r>
    </w:p>
    <w:p>
      <w:pPr>
        <w:pStyle w:val="Normal"/>
        <w:jc w:val="both"/>
        <w:rPr/>
      </w:pPr>
      <w:r>
        <w:rPr/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Az anyaggyűjtéshez használható források, médiumok, ezek kezelése, elérése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A tematikához köthető kiemelkedő alkotók és munkamódszereik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 xml:space="preserve">Zenei témájú grafikai feladat elvégzésekor illusztráció-, kép-, betűhasználati, stiláris lehetőségek és betartandó szabályok 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A terméktervezés és a bevezető promóciós kampány összefüggései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 xml:space="preserve">A feladat megoldásához szükséges technológiai eljárások és az ezekhez kapcsolódó előkészítés szabályai 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A feladat elvégzéséhez szükséges számítógépes munkamenet felépítése</w:t>
      </w:r>
    </w:p>
    <w:p>
      <w:pPr>
        <w:pStyle w:val="Stlus6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izsgzneve"/>
        <w:rPr/>
      </w:pPr>
      <w:r>
        <w:rPr/>
        <w:t>A vizsgázó neve:</w:t>
        <w:tab/>
      </w:r>
    </w:p>
    <w:p>
      <w:pPr>
        <w:pStyle w:val="1s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Értékelő lap</w:t>
      </w:r>
    </w:p>
    <w:p>
      <w:pPr>
        <w:pStyle w:val="Normal"/>
        <w:jc w:val="both"/>
        <w:rPr>
          <w:b/>
          <w:b/>
        </w:rPr>
      </w:pPr>
      <w:r>
        <w:rPr>
          <w:b/>
        </w:rPr>
        <w:t>4. Ön részt vesz egy grafikai stúdió munkájában, ahol azt a feladatot kapják, hogy egy „kortárs jazz zenész új lemezéhez” tervezzenek grafikai arculatot és promóciós megjelenést. Ön segít az anyag- és információgyűjtésben, ötleteivel, terveivel bekapcsolódik a tervezési munkafolyamatokba és részt vesz a végleges anyag nyomdai előkészítésében.</w:t>
      </w:r>
    </w:p>
    <w:p>
      <w:pPr>
        <w:pStyle w:val="1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26"/>
        <w:gridCol w:w="601"/>
        <w:gridCol w:w="3242"/>
        <w:gridCol w:w="815"/>
        <w:gridCol w:w="973"/>
      </w:tblGrid>
      <w:tr>
        <w:trPr>
          <w:trHeight w:val="296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ípus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Szakmai </w:t>
            </w:r>
            <w:r>
              <w:rPr>
                <w:b/>
                <w:color w:val="000000"/>
                <w:sz w:val="22"/>
                <w:szCs w:val="22"/>
              </w:rPr>
              <w:t>ismeretek alkalmazása</w:t>
            </w:r>
            <w:r>
              <w:rPr>
                <w:b/>
                <w:sz w:val="22"/>
                <w:szCs w:val="22"/>
              </w:rPr>
              <w:t xml:space="preserve"> a szakmai és vizsgakövetelmény szerint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Az információtartalom vázlata alapján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>
          <w:trHeight w:val="35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>
          <w:trHeight w:val="50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Motívumkeresés, gyűjtőmunka, tanulmányrajzok készítése hagyományos és számítógépes módszerekkel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</w:rPr>
              <w:t>Az anyaggyűjtéshez használható források, médiumok, ezek kezelése, elérés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lkalmazott grafika szaktörténet, reklámtörténet önálló értelmezési módjai, az ismeretek kreatív alkalmazási lehetőségei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</w:rPr>
              <w:t>A tematikához köthető kiemelkedő alkotók és munkamódszereik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Alkalmazott grafikai szakelméleti ismeretek: színtan, fénytan, formatan, alaktan, stílusismeret, kompozíciós szabályok, képi és szöveges elemek kapcsolatrendszere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</w:rPr>
              <w:t>Zenei témájú grafikai feladat elvégzésekor illusztráció-, kép-, betűhasználati, stiláris lehetőségek és betartandó szabályok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mblémák, logók, arculati rendszerek, könyvek, periodikus és alkalmi kiadványok,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somagolásgrafika, webtervezés, kiállítástervezés, hirdetések, reklámkampányok, információs rendszerek kialakításának tervezésmódszertana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</w:rPr>
              <w:t>A terméktervezés és a bevezető promóciós kampány összefüggése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z ofszet-, a digitális-, a magas- és mélynyomtatás, a fólia- és dombornyomtatás, a szitanyomtatás,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 nyomtatás utáni munkaműveletek ismerete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</w:rPr>
              <w:t>A feladat megoldásához szükséges technológiai eljárások és az ezekhez kapcsolódó előkészítés szabálya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en-US" w:eastAsia="en-US"/>
              </w:rPr>
              <w:t>Képfeldolgozó programok, rajzoló programok, kiadványszerkesztő programok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A feladat elvégzéséhez szükséges számítógépes munkamenet felépítés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int</w:t>
            </w:r>
          </w:p>
        </w:tc>
        <w:tc>
          <w:tcPr>
            <w:tcW w:w="7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mai készségek a szakmai és vizsgakövetelmény szerint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7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DL 7. m. Információ és kommunikáció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7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fika és tipográfia stiláris és jelentéstani egységének megteremtés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7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Vektoros, pixelgrafikus és kiadványszerkesztő programismeret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7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rvezési gyakorlat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7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lvasott szakmai szöveg megértés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Egyéb kompetenciák a szakmai és vizsgakövetelmény szerint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es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</w:rPr>
              <w:t>Szakmai elhivatottság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Times New Roman"/>
                <w:sz w:val="22"/>
                <w:szCs w:val="22"/>
              </w:rPr>
            </w:pPr>
            <w:r>
              <w:rPr>
                <w:sz w:val="22"/>
              </w:rPr>
              <w:t>Fejlődőképesség, önfejleszté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s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apcsolatteremtő készség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TimesNewRomanPSMT;Times New Roman"/>
                <w:sz w:val="22"/>
                <w:szCs w:val="22"/>
              </w:rPr>
            </w:pPr>
            <w:r>
              <w:rPr>
                <w:rFonts w:cs="TimesNewRomanPSMT;Times New Roman"/>
                <w:sz w:val="22"/>
                <w:szCs w:val="22"/>
              </w:rPr>
              <w:t>Prezentációs készség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TimesNewRomanPSMT;Times New Roman"/>
                <w:sz w:val="22"/>
                <w:szCs w:val="22"/>
              </w:rPr>
            </w:pPr>
            <w:r>
              <w:rPr>
                <w:rFonts w:cs="TimesNewRomanPSMT;Times New Roman"/>
                <w:sz w:val="22"/>
                <w:szCs w:val="22"/>
              </w:rPr>
              <w:t>Hatékony kérdezés készség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szer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69"/>
              <w:rPr>
                <w:rFonts w:cs="TimesNewRomanPSMT;Times New Roman"/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roblémaelemzé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</w:rPr>
              <w:t>Új ötletek, megoldások kipróbálás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Times New Roman"/>
                <w:sz w:val="22"/>
                <w:szCs w:val="22"/>
              </w:rPr>
            </w:pPr>
            <w:r>
              <w:rPr>
                <w:sz w:val="22"/>
              </w:rPr>
              <w:t>Kreativitás, ötletgazdagság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6" w:hanging="6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rvezési képesség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dösszese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260" w:leader="none"/>
          <w:tab w:val="center" w:pos="4140" w:leader="dot"/>
          <w:tab w:val="left" w:pos="5580" w:leader="none"/>
          <w:tab w:val="center" w:pos="846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center" w:pos="3780" w:leader="dot"/>
          <w:tab w:val="left" w:pos="5580" w:leader="none"/>
          <w:tab w:val="center" w:pos="8460" w:leader="dot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left" w:pos="1980" w:leader="none"/>
          <w:tab w:val="left" w:pos="6660" w:leader="none"/>
        </w:tabs>
        <w:rPr/>
      </w:pPr>
      <w:r>
        <w:rPr/>
        <w:tab/>
        <w:t>dátum</w:t>
        <w:tab/>
        <w:t>aláírás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5. Ön részt vesz egy grafikai stúdió munkájában, ahol azt a feladatot kapják, hogy egy „alternatív zenei fesztiválhoz” tervezzenek komplex eseményarculatot és szervezzenek meg egy korszerű médiakampányt. Ön segít az előkészítésben, ötleteivel bekapcsolódik a tervezésbe, részt vesz a végleges anyag nyomdai előkészítésében és az új kommunikációs csatornákon való terjesztésb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formációtartalom vázlata</w:t>
      </w:r>
    </w:p>
    <w:p>
      <w:pPr>
        <w:pStyle w:val="Normal"/>
        <w:jc w:val="both"/>
        <w:rPr/>
      </w:pPr>
      <w:r>
        <w:rPr/>
      </w:r>
    </w:p>
    <w:p>
      <w:pPr>
        <w:pStyle w:val="Stlus6"/>
        <w:numPr>
          <w:ilvl w:val="0"/>
          <w:numId w:val="5"/>
        </w:numPr>
        <w:spacing w:lineRule="auto" w:line="360"/>
        <w:rPr/>
      </w:pPr>
      <w:r>
        <w:rPr/>
        <w:t>Az anyaggyűjtéshez használható források, médiumok, ezek kezelése, elérése</w:t>
      </w:r>
    </w:p>
    <w:p>
      <w:pPr>
        <w:pStyle w:val="Stlus6"/>
        <w:numPr>
          <w:ilvl w:val="0"/>
          <w:numId w:val="5"/>
        </w:numPr>
        <w:spacing w:lineRule="auto" w:line="360"/>
        <w:rPr/>
      </w:pPr>
      <w:r>
        <w:rPr/>
        <w:t>A tematikához köthető kiemelkedő alkotók és munkamódszereik</w:t>
      </w:r>
    </w:p>
    <w:p>
      <w:pPr>
        <w:pStyle w:val="Stlus6"/>
        <w:numPr>
          <w:ilvl w:val="0"/>
          <w:numId w:val="5"/>
        </w:numPr>
        <w:spacing w:lineRule="auto" w:line="360"/>
        <w:rPr/>
      </w:pPr>
      <w:r>
        <w:rPr/>
        <w:t>Eseményarculat tervezésekor technikai és stiláris lehetőségek és szabályok</w:t>
      </w:r>
    </w:p>
    <w:p>
      <w:pPr>
        <w:pStyle w:val="Stlus6"/>
        <w:numPr>
          <w:ilvl w:val="0"/>
          <w:numId w:val="5"/>
        </w:numPr>
        <w:spacing w:lineRule="auto" w:line="360"/>
        <w:rPr/>
      </w:pPr>
      <w:r>
        <w:rPr/>
        <w:t>Megjelenési médiumok, hagyományos és új kommunikációs lehetőségek és ezek tervezési, betű- és képhasználati lehetőségei és kötöttségei</w:t>
      </w:r>
    </w:p>
    <w:p>
      <w:pPr>
        <w:pStyle w:val="Stlus6"/>
        <w:numPr>
          <w:ilvl w:val="0"/>
          <w:numId w:val="5"/>
        </w:numPr>
        <w:spacing w:lineRule="auto" w:line="360"/>
        <w:rPr/>
      </w:pPr>
      <w:r>
        <w:rPr/>
        <w:t xml:space="preserve">A feladat megoldásához szükséges technológiai eljárások és az ezekhez kapcsolódó előkészítés szabályai </w:t>
      </w:r>
    </w:p>
    <w:p>
      <w:pPr>
        <w:pStyle w:val="Stlus6"/>
        <w:numPr>
          <w:ilvl w:val="0"/>
          <w:numId w:val="5"/>
        </w:numPr>
        <w:spacing w:lineRule="auto" w:line="360"/>
        <w:rPr/>
      </w:pPr>
      <w:r>
        <w:rPr/>
        <w:t>A feladat elvégzéséhez szükséges számítógépes munkamenet felépítése</w:t>
      </w:r>
    </w:p>
    <w:p>
      <w:pPr>
        <w:pStyle w:val="Stlus6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Vizsgzneve"/>
        <w:rPr/>
      </w:pPr>
      <w:r>
        <w:rPr/>
        <w:t>A vizsgázó neve:</w:t>
        <w:tab/>
      </w:r>
    </w:p>
    <w:p>
      <w:pPr>
        <w:pStyle w:val="1s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Értékelő lap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Ön részt vesz egy grafikai stúdió munkájában, ahol azt a feladatot kapják, hogy egy „alternatív zenei fesztiválhoz” tervezzenek komplex eseményarculatot és szervezzenek meg egy korszerű médiakampányt. Ön segít az előkészítésben, ötleteivel bekapcsolódik a tervezésbe, részt vesz a végleges anyag nyomdai előkészítésében és az új kommunikációs csatornákon való terjesztésben.</w:t>
      </w:r>
    </w:p>
    <w:p>
      <w:pPr>
        <w:pStyle w:val="1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26"/>
        <w:gridCol w:w="459"/>
        <w:gridCol w:w="3779"/>
        <w:gridCol w:w="717"/>
        <w:gridCol w:w="739"/>
      </w:tblGrid>
      <w:tr>
        <w:trPr>
          <w:trHeight w:val="296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ípus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Szakmai </w:t>
            </w:r>
            <w:r>
              <w:rPr>
                <w:b/>
                <w:color w:val="000000"/>
                <w:sz w:val="22"/>
                <w:szCs w:val="22"/>
              </w:rPr>
              <w:t>ismeretek alkalmazása</w:t>
            </w:r>
            <w:r>
              <w:rPr>
                <w:b/>
                <w:sz w:val="22"/>
                <w:szCs w:val="22"/>
              </w:rPr>
              <w:t xml:space="preserve"> a szakmai és vizsgakövetelmény szerint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Az információtartalom vázlata alapján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>
          <w:trHeight w:val="35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>
          <w:trHeight w:val="39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A probléma vagy feladat meghatározásának módjai, menete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</w:rPr>
              <w:t>Az anyaggyűjtéshez használható források, médiumok, ezek kezelése, elérés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lkalmazott grafika szaktörténet, reklámtörténet önálló értelmezési módjai, az ismeretek kreatív alkalmazási lehetőségei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</w:rPr>
              <w:t>A tematikához köthető kiemelkedő alkotók és munkamódszereik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mblémák, logók, arculati rendszerek, könyvek, periodikus és alkalmi kiadványok,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somagolásgrafika, webtervezés, kiállítástervezés, hirdetések, reklámkampányok, információs rendszerek kialakításának tervezésmódszertana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</w:rPr>
              <w:t>Eseményarculat tervezésekor technikai és stiláris lehetőségek és szabályok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lkalmazott grafikai szakelméleti ismeretek: színtan, fénytan, formatan, alaktan, stílusismeret, kompozíciós szabályok, képi és szöveges elemek kapcsolatrendszere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</w:rPr>
              <w:t>Megjelenési médiumok, hagyományos és új kommunikációs lehetőségek és ezek tervezési, betű- és képhasználati lehetőségei és kötöttsége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yomtatók, szkennerek, levilágítók, digitális nyomógépek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</w:rPr>
              <w:t>A feladat megoldásához szükséges technológiai eljárások és az ezekhez kapcsolódó előkészítés szabálya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en-US" w:eastAsia="en-US"/>
              </w:rPr>
              <w:t>Képfeldolgozó programok, rajzoló programok, kiadványszerkesztő programok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A feladat elvégzéséhez szükséges számítógépes munkamenet felépítés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int</w:t>
            </w:r>
          </w:p>
        </w:tc>
        <w:tc>
          <w:tcPr>
            <w:tcW w:w="7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Szakmai készségek a szakmai és vizsgakövetelmény szerint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7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DL 7. m. Információ és kommunikáció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7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fika és tipográfia stiláris és jelentéstani egységének megteremtés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7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ktoros, pixelgrafikus és kiadványszerkesztő programismeret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7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rvezési gyakorlat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  <w:tc>
          <w:tcPr>
            <w:tcW w:w="7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épfeldolgozási, szkennelési, nyomtatási alapismeretek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Egyéb kompetenciák a szakmai és vizsgakövetelmény szerint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es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</w:rPr>
              <w:t>Szakmai elhivatottság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Times New Roman"/>
                <w:sz w:val="22"/>
                <w:szCs w:val="22"/>
              </w:rPr>
            </w:pPr>
            <w:r>
              <w:rPr>
                <w:sz w:val="22"/>
              </w:rPr>
              <w:t>Fejlődőképesség, önfejleszté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s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apcsolatteremtő készség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TimesNewRomanPSMT;Times New Roman"/>
                <w:sz w:val="22"/>
                <w:szCs w:val="22"/>
              </w:rPr>
            </w:pPr>
            <w:r>
              <w:rPr>
                <w:rFonts w:cs="TimesNewRomanPSMT;Times New Roman"/>
                <w:sz w:val="22"/>
                <w:szCs w:val="22"/>
              </w:rPr>
              <w:t>Prezentációs készség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TimesNewRomanPSMT;Times New Roman"/>
                <w:sz w:val="22"/>
                <w:szCs w:val="22"/>
              </w:rPr>
            </w:pPr>
            <w:r>
              <w:rPr>
                <w:rFonts w:cs="TimesNewRomanPSMT;Times New Roman"/>
                <w:sz w:val="22"/>
                <w:szCs w:val="22"/>
              </w:rPr>
              <w:t>Meggyőzőkészség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szer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69"/>
              <w:rPr>
                <w:rFonts w:cs="TimesNewRomanPSMT;Times New Roman"/>
                <w:sz w:val="22"/>
                <w:szCs w:val="22"/>
              </w:rPr>
            </w:pPr>
            <w:r>
              <w:rPr>
                <w:sz w:val="22"/>
              </w:rPr>
              <w:t>Absztrakt (elméleti) gondolkodá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</w:rPr>
              <w:t>Új ötletek, megoldások kipróbálás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Times New Roman"/>
                <w:sz w:val="22"/>
                <w:szCs w:val="22"/>
              </w:rPr>
            </w:pPr>
            <w:r>
              <w:rPr>
                <w:sz w:val="22"/>
              </w:rPr>
              <w:t>Kreativitás, ötletgazdagság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6" w:hanging="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vezési képesség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dösszesen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260" w:leader="none"/>
          <w:tab w:val="center" w:pos="4140" w:leader="dot"/>
          <w:tab w:val="left" w:pos="5580" w:leader="none"/>
          <w:tab w:val="center" w:pos="846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center" w:pos="3780" w:leader="dot"/>
          <w:tab w:val="left" w:pos="5580" w:leader="none"/>
          <w:tab w:val="center" w:pos="8460" w:leader="dot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left" w:pos="1980" w:leader="none"/>
          <w:tab w:val="left" w:pos="6660" w:leader="none"/>
        </w:tabs>
        <w:rPr/>
      </w:pPr>
      <w:r>
        <w:rPr/>
        <w:tab/>
        <w:t>dátum</w:t>
        <w:tab/>
        <w:t>aláírás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6.</w:t>
      </w:r>
      <w:r>
        <w:rPr/>
        <w:t xml:space="preserve"> </w:t>
      </w:r>
      <w:r>
        <w:rPr>
          <w:b/>
        </w:rPr>
        <w:t>Ön részt vesz egy grafikai stúdió munkájában, ahol azt a feladatot kapják, hogy egy „designtörténeti album” borítóját, komplex arculatát és hirdetését tervezzék meg és készítsék elő az anyagot nyomdai kivitelezésre. Ön segít az anyag- és információgyűjtésben, ötleteivel, terveivel bekapcsolódik a tervezési munkafolyamatokba és részt vesz a végleges anyag nyomdai előkészítéséb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formációtartalom vázlata</w:t>
      </w:r>
    </w:p>
    <w:p>
      <w:pPr>
        <w:pStyle w:val="Normal"/>
        <w:jc w:val="both"/>
        <w:rPr/>
      </w:pPr>
      <w:r>
        <w:rPr/>
      </w:r>
    </w:p>
    <w:p>
      <w:pPr>
        <w:pStyle w:val="Stlus6"/>
        <w:numPr>
          <w:ilvl w:val="0"/>
          <w:numId w:val="5"/>
        </w:numPr>
        <w:spacing w:lineRule="auto" w:line="360"/>
        <w:rPr/>
      </w:pPr>
      <w:r>
        <w:rPr/>
        <w:t>Az anyaggyűjtéshez használható források, médiumok, ezek kezelése, elérése</w:t>
      </w:r>
    </w:p>
    <w:p>
      <w:pPr>
        <w:pStyle w:val="Stlus6"/>
        <w:numPr>
          <w:ilvl w:val="0"/>
          <w:numId w:val="5"/>
        </w:numPr>
        <w:spacing w:lineRule="auto" w:line="360"/>
        <w:rPr/>
      </w:pPr>
      <w:r>
        <w:rPr/>
        <w:t>A tematikához köthető kiemelkedő alkotók és munkamódszereik</w:t>
      </w:r>
    </w:p>
    <w:p>
      <w:pPr>
        <w:pStyle w:val="Stlus6"/>
        <w:numPr>
          <w:ilvl w:val="0"/>
          <w:numId w:val="5"/>
        </w:numPr>
        <w:spacing w:lineRule="auto" w:line="360"/>
        <w:rPr/>
      </w:pPr>
      <w:r>
        <w:rPr/>
        <w:t xml:space="preserve">Album jellegű könyv tervezésénél illusztráció-, kép-, betűhasználati, stiláris lehetőségek és betartandó szabályok </w:t>
      </w:r>
    </w:p>
    <w:p>
      <w:pPr>
        <w:pStyle w:val="Stlus6"/>
        <w:numPr>
          <w:ilvl w:val="0"/>
          <w:numId w:val="5"/>
        </w:numPr>
        <w:spacing w:lineRule="auto" w:line="360"/>
        <w:rPr/>
      </w:pPr>
      <w:r>
        <w:rPr/>
        <w:t>Képes album külső arculatának és belső struktúrájának kialakítási lehetőségei, a hirdetés és a kiadványarculat kapcsolata</w:t>
      </w:r>
    </w:p>
    <w:p>
      <w:pPr>
        <w:pStyle w:val="Stlus6"/>
        <w:numPr>
          <w:ilvl w:val="0"/>
          <w:numId w:val="5"/>
        </w:numPr>
        <w:spacing w:lineRule="auto" w:line="360"/>
        <w:rPr/>
      </w:pPr>
      <w:r>
        <w:rPr/>
        <w:t xml:space="preserve">A feladat megoldásához szükséges technológiai eljárások és az ezekhez kapcsolódó előkészítés szabályai </w:t>
      </w:r>
    </w:p>
    <w:p>
      <w:pPr>
        <w:pStyle w:val="Stlus6"/>
        <w:numPr>
          <w:ilvl w:val="0"/>
          <w:numId w:val="5"/>
        </w:numPr>
        <w:spacing w:lineRule="auto" w:line="360"/>
        <w:rPr/>
      </w:pPr>
      <w:r>
        <w:rPr/>
        <w:t>A feladat elvégzéséhez szükséges számítógépes munkamenet felépítése</w:t>
      </w:r>
    </w:p>
    <w:p>
      <w:pPr>
        <w:pStyle w:val="Normal"/>
        <w:rPr/>
      </w:pPr>
      <w:r>
        <w:rPr/>
      </w:r>
    </w:p>
    <w:p>
      <w:pPr>
        <w:pStyle w:val="Vizsgzneve"/>
        <w:rPr/>
      </w:pPr>
      <w:r>
        <w:rPr/>
        <w:t>A vizsgázó neve:</w:t>
        <w:tab/>
      </w:r>
    </w:p>
    <w:p>
      <w:pPr>
        <w:pStyle w:val="1s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Értékelő lap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Ön részt vesz egy grafikai stúdió munkájában, ahol azt a feladatot kapják, hogy egy „designtörténeti album” borítóját, komplex arculatát és hirdetését tervezzék meg és készítsék elő az anyagot nyomdai kivitelezésre. Ön segít az anyag- és információgyűjtésben, ötleteivel, terveivel bekapcsolódik a tervezési munkafolyamatokba és részt vesz a végleges anyag nyomdai előkészítésében.</w:t>
      </w:r>
    </w:p>
    <w:p>
      <w:pPr>
        <w:pStyle w:val="1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77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"/>
        <w:gridCol w:w="68"/>
        <w:gridCol w:w="3282"/>
        <w:gridCol w:w="696"/>
        <w:gridCol w:w="3443"/>
        <w:gridCol w:w="798"/>
        <w:gridCol w:w="793"/>
      </w:tblGrid>
      <w:tr>
        <w:trPr>
          <w:trHeight w:val="296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ípus</w:t>
            </w:r>
          </w:p>
        </w:tc>
        <w:tc>
          <w:tcPr>
            <w:tcW w:w="40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Szakmai </w:t>
            </w:r>
            <w:r>
              <w:rPr>
                <w:b/>
                <w:color w:val="000000"/>
                <w:sz w:val="21"/>
                <w:szCs w:val="21"/>
              </w:rPr>
              <w:t>ismeretek alkalmazása</w:t>
            </w:r>
            <w:r>
              <w:rPr>
                <w:b/>
                <w:sz w:val="21"/>
                <w:szCs w:val="21"/>
              </w:rPr>
              <w:t xml:space="preserve"> a szakmai és vizsgakövetelmény szerint</w:t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Az információtartalom vázlata alapján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ontszámok</w:t>
            </w:r>
          </w:p>
        </w:tc>
      </w:tr>
      <w:tr>
        <w:trPr>
          <w:trHeight w:val="351" w:hRule="atLeas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ax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lért</w:t>
            </w:r>
          </w:p>
        </w:tc>
      </w:tr>
      <w:tr>
        <w:trPr>
          <w:trHeight w:val="215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Motívumkeresés, gyűjtőmunka, tanulmányrajzok készítése hagyományos és számítógépes módszerekkel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z anyaggyűjtéshez használható források, médiumok, ezek kezelése, elérése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lkalmazott grafika szaktörténet, reklámtörténet önálló értelmezési módjai, az ismeretek kreatív alkalmazási lehetőségei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tematikához köthető kiemelkedő alkotók és munkamódszereik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lkalmazott grafikai szakelméleti ismeretek: színtan, fénytan, formatan, alaktan, stílusismeret, kompozíciós szabályok, képi és szöveges elemek kapcsolatrendszere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lbum jellegű könyv tervezésénél illusztráció-, kép-, betűhasználati, stiláris lehetőségek és betartandó szabályok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88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mblémák, logók, arculati rendszerek, könyvek, periodikus és alkalmi kiadványok,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csomagolásgrafika, webtervezés, kiállítástervezés, hirdetések, reklámkampányok, információs rendszerek kialakításának tervezésmódszertana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épes album külső arculatának és belső struktúrájának kialakítási lehetőségei, a hirdetés és a kiadványarculat kapcsolat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z ofszet-, a digitális-, a magas- és mélynyomtatás, a fólia- és dombornyomtatás, a szitanyomtatás, a nyomtatás utáni munkaműveletek ismerete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feladat megoldásához szükséges technológiai eljárások és az ezekhez kapcsolódó előkészítés szabálya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  <w:lang w:val="en-US" w:eastAsia="en-US"/>
              </w:rPr>
              <w:t>Képfeldolgozó programok, rajzoló programok, kiadványszerkesztő programok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feladat elvégzéséhez szükséges számítógépes munkamenet felépítése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Összesen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zint</w:t>
            </w:r>
          </w:p>
        </w:tc>
        <w:tc>
          <w:tcPr>
            <w:tcW w:w="7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zakmai készségek a szakmai és vizsgakövetelmény szerin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ax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lért</w:t>
            </w:r>
          </w:p>
        </w:tc>
      </w:tr>
      <w:tr>
        <w:trPr/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2</w:t>
            </w:r>
          </w:p>
        </w:tc>
        <w:tc>
          <w:tcPr>
            <w:tcW w:w="7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CDL 1. m. IT alapismeretek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5</w:t>
            </w:r>
          </w:p>
        </w:tc>
        <w:tc>
          <w:tcPr>
            <w:tcW w:w="7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" w:hanging="0"/>
              <w:rPr/>
            </w:pPr>
            <w:r>
              <w:rPr>
                <w:sz w:val="21"/>
                <w:szCs w:val="21"/>
              </w:rPr>
              <w:t>Grafika és tipográfia stiláris és jelentéstani egységének megteremtése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5</w:t>
            </w:r>
          </w:p>
        </w:tc>
        <w:tc>
          <w:tcPr>
            <w:tcW w:w="7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ektoros, pixelgrafikus és kiadványszerkesztő programismere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5</w:t>
            </w:r>
          </w:p>
        </w:tc>
        <w:tc>
          <w:tcPr>
            <w:tcW w:w="7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rvezési gyakorla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2</w:t>
            </w:r>
          </w:p>
        </w:tc>
        <w:tc>
          <w:tcPr>
            <w:tcW w:w="7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lvasott szakmai szöveg megértése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Összesen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Egyéb kompetenciák a szakmai és vizsgakövetelmény szerint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ax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lért</w:t>
            </w:r>
          </w:p>
        </w:tc>
      </w:tr>
      <w:tr>
        <w:trPr/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>Személyes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ecizitá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ugalmasság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ársas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Közérthetőség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TimesNewRomanPSMT;Times New Roman"/>
                <w:sz w:val="21"/>
                <w:szCs w:val="21"/>
              </w:rPr>
            </w:pPr>
            <w:r>
              <w:rPr>
                <w:rFonts w:cs="TimesNewRomanPSMT;Times New Roman"/>
                <w:sz w:val="21"/>
                <w:szCs w:val="21"/>
              </w:rPr>
              <w:t>Prezentációs készség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TimesNewRomanPSMT;Times New Roman"/>
                <w:sz w:val="21"/>
                <w:szCs w:val="21"/>
              </w:rPr>
            </w:pPr>
            <w:r>
              <w:rPr>
                <w:rFonts w:cs="TimesNewRomanPSMT;Times New Roman"/>
                <w:sz w:val="21"/>
                <w:szCs w:val="21"/>
              </w:rPr>
              <w:t>Meggyőzőkészség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ódszer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6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Ismeretek helyénvaló alkalmazás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blémaelemzé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Kreativitás, ötletgazdagság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6" w:hanging="6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Tervezési képesség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Összesen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Mindösszesen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1260" w:leader="none"/>
          <w:tab w:val="center" w:pos="4140" w:leader="dot"/>
          <w:tab w:val="left" w:pos="5580" w:leader="none"/>
          <w:tab w:val="center" w:pos="846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center" w:pos="3780" w:leader="dot"/>
          <w:tab w:val="left" w:pos="5580" w:leader="none"/>
          <w:tab w:val="center" w:pos="8460" w:leader="dot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left" w:pos="1980" w:leader="none"/>
          <w:tab w:val="left" w:pos="6660" w:leader="none"/>
        </w:tabs>
        <w:rPr/>
      </w:pPr>
      <w:r>
        <w:rPr/>
        <w:tab/>
        <w:t>dátum</w:t>
        <w:tab/>
        <w:t>aláírás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7.</w:t>
      </w:r>
      <w:r>
        <w:rPr/>
        <w:t xml:space="preserve"> </w:t>
      </w:r>
      <w:r>
        <w:rPr>
          <w:b/>
        </w:rPr>
        <w:t>Ön részt vesz egy grafikai stúdió munkájában, ahol azt a feladatot kapják, hogy egy „magyar író regényeiből készülő könyvsorozathoz” tervezzenek sorozatarculatot, külső és belső könyvtervet, kis példányszámú beltéri plakátot és készítsék elő nyomdakészre a terveket. Ön segít az anyag- és információgyűjtésben, ötleteivel, terveivel bekapcsolódik a tervezési munkafolyamatokba és részt vesz a végleges anyag nyomdai előkészítéséb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formációtartalom vázlata</w:t>
      </w:r>
    </w:p>
    <w:p>
      <w:pPr>
        <w:pStyle w:val="Normal"/>
        <w:jc w:val="both"/>
        <w:rPr/>
      </w:pPr>
      <w:r>
        <w:rPr/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Az anyaggyűjtéshez használható források, médiumok, ezek kezelése, elérése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A tematikához köthető kiemelkedő alkotók és munkamódszereik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Könyvsorozat tervezésekor illusztráció-, kép-, betűhasználati, stiláris lehetőségek és betartandó szabályok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A sorozat jelleg kialakítási lehetőségei a könyvtervezésben, beltéri kiadványplakát és kiadványarculat összekapcsolódása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 xml:space="preserve">A feladat megoldásához szükséges technológiai eljárások és az ezekhez kapcsolódó előkészítés szabályai 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A feladat elvégzéséhez szükséges számítógépes munkamenet felépítése</w:t>
      </w:r>
    </w:p>
    <w:p>
      <w:pPr>
        <w:pStyle w:val="Normal"/>
        <w:rPr/>
      </w:pPr>
      <w:r>
        <w:rPr/>
      </w:r>
    </w:p>
    <w:p>
      <w:pPr>
        <w:pStyle w:val="Vizsgzneve"/>
        <w:rPr/>
      </w:pPr>
      <w:r>
        <w:rPr/>
        <w:t>A vizsgázó neve:</w:t>
        <w:tab/>
      </w:r>
    </w:p>
    <w:p>
      <w:pPr>
        <w:pStyle w:val="1s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Értékelő lap</w:t>
      </w:r>
    </w:p>
    <w:p>
      <w:pPr>
        <w:pStyle w:val="Normal"/>
        <w:jc w:val="both"/>
        <w:rPr/>
      </w:pPr>
      <w:r>
        <w:rPr/>
        <w:t>7. Ön részt vesz egy grafikai stúdió munkájában, ahol azt a feladatot kapják, hogy egy „magyar író regényeiből készülő könyvsorozathoz” tervezzenek sorozatarculatot, külső és belső könyvtervet, kis példányszámú beltéri plakátot és készítsék elő nyomdakészre a terveket. Ön segít az anyag- és információgyűjtésben, ötleteivel, terveivel bekapcsolódik a tervezési munkafolyamatokba és részt vesz a végleges anyag nyomdai előkészítésében.</w:t>
      </w:r>
    </w:p>
    <w:tbl>
      <w:tblPr>
        <w:tblW w:w="97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"/>
        <w:gridCol w:w="81"/>
        <w:gridCol w:w="3226"/>
        <w:gridCol w:w="603"/>
        <w:gridCol w:w="3803"/>
        <w:gridCol w:w="686"/>
        <w:gridCol w:w="630"/>
      </w:tblGrid>
      <w:tr>
        <w:trPr>
          <w:trHeight w:val="296" w:hRule="exact"/>
          <w:cantSplit w:val="true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ípus</w:t>
            </w:r>
          </w:p>
        </w:tc>
        <w:tc>
          <w:tcPr>
            <w:tcW w:w="39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Szakmai </w:t>
            </w:r>
            <w:r>
              <w:rPr>
                <w:b/>
                <w:color w:val="000000"/>
                <w:sz w:val="21"/>
                <w:szCs w:val="21"/>
              </w:rPr>
              <w:t>ismeretek alkalmazása</w:t>
            </w:r>
            <w:r>
              <w:rPr>
                <w:b/>
                <w:sz w:val="21"/>
                <w:szCs w:val="21"/>
              </w:rPr>
              <w:t xml:space="preserve"> a szakmai és vizsgakövetelmény szerint</w:t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Az információtartalom vázlata alapján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ontszámok</w:t>
            </w:r>
          </w:p>
        </w:tc>
      </w:tr>
      <w:tr>
        <w:trPr>
          <w:trHeight w:val="351" w:hRule="atLeast"/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ax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lért</w:t>
            </w:r>
          </w:p>
        </w:tc>
      </w:tr>
      <w:tr>
        <w:trPr>
          <w:trHeight w:val="698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otívumkeresés, gyűjtőmunka, tanulmányrajzok készítése hagyományos és számítógépes módszerekkel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1"/>
                <w:szCs w:val="21"/>
              </w:rPr>
              <w:t>Az anyaggyűjtéshez használható források, médiumok, ezek kezelése, elérés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lkalmazott grafika szaktörténet, reklámtörténet önálló értelmezési módjai, az ismeretek kreatív alkalmazási lehetőségei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tematikához köthető kiemelkedő alkotók és munkamódszereik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ipográfia elmélet: tipográfiai, tördelési szabályok, nyomtatványtípusok, kreatív alkalmazások, autonóm betűképek kialakítás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önyvsorozat tervezésekor illusztráció-, kép-, betűhasználati, stiláris lehetőségek és betartandó szabályok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23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Emblémák, logók, arculati rendszerek, könyvek, periodikus és alkalmi kiadványok, csomagolásgrafika, webtervezés, kiállítástervezés, hirdetések, reklámkampányok, információs rendszerek kialakításának tervezésmódszertan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1"/>
                <w:szCs w:val="21"/>
              </w:rPr>
              <w:t>A sorozat jelleg kialakítási lehetőségei a könyvtervezésben, beltéri kiadványplakát és kiadványarculat összekapcsolódás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yomdai előkészítés szabályrendszerei, gyakorlat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feladat megoldásához szükséges technológiai eljárások és az ezekhez kapcsolódó előkészítés szabályai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  <w:lang w:val="en-US" w:eastAsia="en-US"/>
              </w:rPr>
              <w:t>Képfeldolgozó programok, rajzoló programok, kiadványszerkesztő programok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feladat elvégzéséhez szükséges számítógépes munkamenet felépítés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Összesen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zint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zakmai készségek a szakmai és vizsgakövetelmény szerint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ax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lért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2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CDL 1. m. IT alapismeretek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5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" w:hanging="0"/>
              <w:rPr/>
            </w:pPr>
            <w:r>
              <w:rPr>
                <w:sz w:val="21"/>
                <w:szCs w:val="21"/>
              </w:rPr>
              <w:t>Grafika és tipográfia stiláris és jelentéstani egységének megteremtés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5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ektoros, pixelgrafikus és kiadványszerkesztő programismeret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5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rvezési gyakorlat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2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lvasott szakmai szöveg megértés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Összesen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Egyéb kompetenciák a szakmai és vizsgakövetelmény szerint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ax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lért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emélyes</w:t>
            </w:r>
          </w:p>
        </w:tc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akmai elhivatottság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Fejlődőképesség, önfejleszté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ársas</w:t>
            </w:r>
          </w:p>
        </w:tc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Közérthetőség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TimesNewRomanPSMT;Times New Roman"/>
                <w:sz w:val="21"/>
                <w:szCs w:val="21"/>
              </w:rPr>
            </w:pPr>
            <w:r>
              <w:rPr>
                <w:rFonts w:cs="TimesNewRomanPSMT;Times New Roman"/>
                <w:sz w:val="21"/>
                <w:szCs w:val="21"/>
              </w:rPr>
              <w:t>Kompromisszumkészség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TimesNewRomanPSMT;Times New Roman"/>
                <w:sz w:val="21"/>
                <w:szCs w:val="21"/>
              </w:rPr>
            </w:pPr>
            <w:r>
              <w:rPr>
                <w:rFonts w:cs="TimesNewRomanPSMT;Times New Roman"/>
                <w:sz w:val="21"/>
                <w:szCs w:val="21"/>
              </w:rPr>
              <w:t>Meggyőzőkészség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ódszer</w:t>
            </w:r>
          </w:p>
        </w:tc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6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Ismeretek helyénvaló alkalmazás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ontroll (ellenőrző képesség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Kreativitás, ötletgazdagság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6" w:hanging="6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Tervezési képesség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Összesen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Mindösszesen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1260" w:leader="none"/>
          <w:tab w:val="center" w:pos="4140" w:leader="dot"/>
          <w:tab w:val="left" w:pos="5580" w:leader="none"/>
          <w:tab w:val="center" w:pos="846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  <w:tab w:val="center" w:pos="3780" w:leader="dot"/>
          <w:tab w:val="left" w:pos="5580" w:leader="none"/>
          <w:tab w:val="center" w:pos="8460" w:leader="dot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9"/>
          <w:tab w:val="left" w:pos="1980" w:leader="none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dátum</w:t>
        <w:tab/>
        <w:t>aláírás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8. Ön részt vesz egy grafikai stúdió munkájában, ahol azt a feladatot kapják, hogy egy „kamaszoknak készülő mesekönyvhöz” tervezzenek illusztrációkat, könyvarculatot, egyedi belső struktúrát és készítsék elő nyomdakészre az anyagot. Ön segít az anyag- és információgyűjtésben, ötleteivel, terveivel bekapcsolódik a tervezési munkafolyamatokba és részt vesz a végleges anyag nyomdai előkészítéséb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formációtartalom vázlata</w:t>
      </w:r>
    </w:p>
    <w:p>
      <w:pPr>
        <w:pStyle w:val="Normal"/>
        <w:jc w:val="both"/>
        <w:rPr/>
      </w:pPr>
      <w:r>
        <w:rPr/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Az anyaggyűjtéshez használható források, médiumok, ezek kezelése, elérése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A tematikához köthető kiemelkedő alkotók és munkamódszereik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Mesekönyv tervezésekor illusztráció-, kép-, betűhasználati, stiláris lehetőségek és betartandó szabályok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Alkalmazott és autonóm illusztrációk felhasználási lehetőségei a könyvtervezésben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 xml:space="preserve">A feladat megoldásához szükséges technológiai eljárások és az ezekhez kapcsolódó előkészítés szabályai 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A feladat elvégzéséhez szükséges számítógépes munkamenet felépítése</w:t>
      </w:r>
    </w:p>
    <w:p>
      <w:pPr>
        <w:pStyle w:val="Stlus6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Vizsgzneve"/>
        <w:rPr/>
      </w:pPr>
      <w:r>
        <w:rPr/>
        <w:t>A vizsgázó neve:</w:t>
        <w:tab/>
      </w:r>
    </w:p>
    <w:p>
      <w:pPr>
        <w:pStyle w:val="1s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Értékelő lap</w:t>
      </w:r>
    </w:p>
    <w:p>
      <w:pPr>
        <w:pStyle w:val="Normal"/>
        <w:jc w:val="both"/>
        <w:rPr/>
      </w:pPr>
      <w:r>
        <w:rPr/>
        <w:t>8. Ön részt vesz egy grafikai stúdió munkájában, ahol azt a feladatot kapják, hogy egy „kamaszoknak készülő mesekönyvhöz” tervezzenek illusztrációkat, könyvarculatot, egyedi belső struktúrát és készítsék elő nyomdakészre az anyagot. Ön segít az anyag- és információgyűjtésben, ötleteivel, terveivel bekapcsolódik a tervezési munkafolyamatokba és részt vesz a végleges anyag nyomdai előkészítésében.</w:t>
      </w:r>
    </w:p>
    <w:tbl>
      <w:tblPr>
        <w:tblW w:w="9891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"/>
        <w:gridCol w:w="3353"/>
        <w:gridCol w:w="430"/>
        <w:gridCol w:w="4008"/>
        <w:gridCol w:w="668"/>
        <w:gridCol w:w="753"/>
      </w:tblGrid>
      <w:tr>
        <w:trPr>
          <w:trHeight w:val="296" w:hRule="exac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ípus</w:t>
            </w:r>
          </w:p>
        </w:tc>
        <w:tc>
          <w:tcPr>
            <w:tcW w:w="3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Szakmai </w:t>
            </w:r>
            <w:r>
              <w:rPr>
                <w:b/>
                <w:color w:val="000000"/>
                <w:sz w:val="21"/>
                <w:szCs w:val="21"/>
              </w:rPr>
              <w:t>ismeretek alkalmazása</w:t>
            </w:r>
            <w:r>
              <w:rPr>
                <w:b/>
                <w:sz w:val="21"/>
                <w:szCs w:val="21"/>
              </w:rPr>
              <w:t xml:space="preserve"> a szakmai és vizsgakövetelmény szerint</w:t>
            </w:r>
          </w:p>
        </w:tc>
        <w:tc>
          <w:tcPr>
            <w:tcW w:w="4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Az információtartalom vázlata alapján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ontszámok</w:t>
            </w:r>
          </w:p>
        </w:tc>
      </w:tr>
      <w:tr>
        <w:trPr>
          <w:trHeight w:val="351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ax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lért</w:t>
            </w:r>
          </w:p>
        </w:tc>
      </w:tr>
      <w:tr>
        <w:trPr>
          <w:trHeight w:val="645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otívumkeresés, gyűjtőmunka, tanulmányrajzok készítése hagyományos és számítógépes módszerekkel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z anyaggyűjtéshez használható források, médiumok, ezek kezelése, elérés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lkalmazott grafika szaktörténet, reklámtörténet önálló értelmezési módjai, az ismeretek kreatív alkalmazási lehetőségei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tematikához köthető kiemelkedő alkotók és munkamódszereik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Alkalmazott grafikai szakelméleti ismeretek: színtan, fénytan, formatan, alaktan, stílusismeret, kompozíciós szabályok, képi és szöveges elemek kapcsolatrendszere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esekönyv tervezésekor illusztráció-, kép-, betűhasználati, stiláris lehetőségek és betartandó szabályok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Képek és illusztrációk felhasználási teru</w:t>
            </w:r>
            <w:r>
              <w:rPr>
                <w:rFonts w:cs="Tahoma" w:ascii="Tahoma" w:hAnsi="Tahoma"/>
                <w:sz w:val="21"/>
                <w:szCs w:val="21"/>
              </w:rPr>
              <w:t>̈</w:t>
            </w:r>
            <w:r>
              <w:rPr>
                <w:sz w:val="21"/>
                <w:szCs w:val="21"/>
              </w:rPr>
              <w:t>letei a ku</w:t>
            </w:r>
            <w:r>
              <w:rPr>
                <w:rFonts w:cs="Tahoma" w:ascii="Tahoma" w:hAnsi="Tahoma"/>
                <w:sz w:val="21"/>
                <w:szCs w:val="21"/>
              </w:rPr>
              <w:t>̈</w:t>
            </w:r>
            <w:r>
              <w:rPr>
                <w:sz w:val="21"/>
                <w:szCs w:val="21"/>
              </w:rPr>
              <w:t>lönböző kiadványokban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lkalmazott és autonóm illusztrációk felhasználási lehetőségei a könyvtervezésben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1"/>
                <w:szCs w:val="21"/>
                <w:lang w:val="en-U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  <w:lang w:val="en-US" w:eastAsia="en-US"/>
              </w:rPr>
              <w:t>Az ofszet-, a digitális-, a magas- és mélynyomtatás, a fólia- és dombornyomtatás, a szitanyomtatás,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1"/>
                <w:szCs w:val="21"/>
                <w:lang w:val="en-U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  <w:lang w:val="en-US" w:eastAsia="en-US"/>
              </w:rPr>
              <w:t>a nyomtatás utáni munkaműveletek ismerete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feladat megoldásához szükséges technológiai eljárások és az ezekhez kapcsolódó előkészítés szabályai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  <w:lang w:val="en-US" w:eastAsia="en-US"/>
              </w:rPr>
              <w:t>Képfeldolgozó programok, rajzoló programok, kiadványszerkesztő programok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feladat elvégzéséhez szükséges számítógépes munkamenet felépítés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Összesen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zint</w:t>
            </w:r>
          </w:p>
        </w:tc>
        <w:tc>
          <w:tcPr>
            <w:tcW w:w="7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Szakmai készségek a szakmai és vizsgakövetelmény szerint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ax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lért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2</w:t>
            </w:r>
          </w:p>
        </w:tc>
        <w:tc>
          <w:tcPr>
            <w:tcW w:w="7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CDL 7. m. Információ és kommunikáci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5</w:t>
            </w:r>
          </w:p>
        </w:tc>
        <w:tc>
          <w:tcPr>
            <w:tcW w:w="7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rafika és tipográfia stiláris és jelentéstani egységének megteremtése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5</w:t>
            </w:r>
          </w:p>
        </w:tc>
        <w:tc>
          <w:tcPr>
            <w:tcW w:w="7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ektoros, pixelgrafikus és kiadványszerkesztő programismeret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5</w:t>
            </w:r>
          </w:p>
        </w:tc>
        <w:tc>
          <w:tcPr>
            <w:tcW w:w="7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Tervezési gyakorlat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5</w:t>
            </w:r>
          </w:p>
        </w:tc>
        <w:tc>
          <w:tcPr>
            <w:tcW w:w="7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ajzeszközök, kéziszerszámok használat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Összesen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Egyéb kompetenciák a szakmai és vizsgakövetelmény szerint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ax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lért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emélyes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akmai elhivatottság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Önállóság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ársas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Közérthetőség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TimesNewRomanPSMT;Times New Roman"/>
                <w:sz w:val="21"/>
                <w:szCs w:val="21"/>
              </w:rPr>
            </w:pPr>
            <w:r>
              <w:rPr>
                <w:rFonts w:cs="TimesNewRomanPSMT;Times New Roman"/>
                <w:sz w:val="21"/>
                <w:szCs w:val="21"/>
              </w:rPr>
              <w:t>Prezentációs készség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TimesNewRomanPSMT;Times New Roman"/>
                <w:sz w:val="21"/>
                <w:szCs w:val="21"/>
              </w:rPr>
            </w:pPr>
            <w:r>
              <w:rPr>
                <w:rFonts w:cs="TimesNewRomanPSMT;Times New Roman"/>
                <w:sz w:val="21"/>
                <w:szCs w:val="21"/>
              </w:rPr>
              <w:t>Meggyőzőkészség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ódszer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reativitás, ötletgazdagság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Nyitott hozzáállás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Új ötletek, megoldások kipróbálás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rvezési képesség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Összesen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Mindösszesen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1260" w:leader="none"/>
          <w:tab w:val="center" w:pos="4140" w:leader="dot"/>
          <w:tab w:val="left" w:pos="5580" w:leader="none"/>
          <w:tab w:val="center" w:pos="846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center" w:pos="3780" w:leader="dot"/>
          <w:tab w:val="left" w:pos="5580" w:leader="none"/>
          <w:tab w:val="center" w:pos="8460" w:leader="dot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left" w:pos="1980" w:leader="none"/>
          <w:tab w:val="left" w:pos="6660" w:leader="none"/>
        </w:tabs>
        <w:rPr/>
      </w:pPr>
      <w:r>
        <w:rPr/>
        <w:tab/>
        <w:t>dátum</w:t>
        <w:tab/>
        <w:t>aláírás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9. Ön részt vesz egy grafikai stúdió munkájában, ahol azt a feladatot kapják, hogy tervezzenek  „bélyegsorozatot állatok témában”, készítsék el az illusztrációkat, tervezzék meg a grafikai sorozatot, készítsenek kisívet, egyedi pecsétet és végezzék el a nyomdai előkészítést. Ön segít az anyag- és információgyűjtésben, ötleteivel, terveivel bekapcsolódik a tervezési munkafolyamatokba és részt vesz a végleges anyag nyomdai előkészítéséb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formációtartalom vázlata</w:t>
      </w:r>
    </w:p>
    <w:p>
      <w:pPr>
        <w:pStyle w:val="Normal"/>
        <w:jc w:val="both"/>
        <w:rPr/>
      </w:pPr>
      <w:r>
        <w:rPr/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Az anyaggyűjtéshez használható források, médiumok, ezek kezelése, elérése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A tematikához köthető kiemelkedő alkotók és munkamódszereik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 xml:space="preserve">Bélyegsorozat tervezésekor illusztráció-, kép-, betűhasználati, stiláris lehetőségek és betartandó szabályok 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Eltérő tervezési módszerek a grafikai médiumok mérete, arányrendszere szerint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 xml:space="preserve">A feladat megoldásához szükséges technológiai eljárások és az ezekhez kapcsolódó előkészítés szabályai 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A feladat elvégzéséhez szükséges számítógépes munkamenet felépítése</w:t>
      </w:r>
    </w:p>
    <w:p>
      <w:pPr>
        <w:pStyle w:val="Vizsgzneve"/>
        <w:rPr/>
      </w:pPr>
      <w:r>
        <w:rPr/>
        <w:t>A vizsgázó neve:</w:t>
        <w:tab/>
      </w:r>
    </w:p>
    <w:p>
      <w:pPr>
        <w:pStyle w:val="1s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Értékelő lap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Ön részt vesz egy grafikai stúdió munkájában, ahol azt a feladatot kapják, hogy tervezzenek „bélyegsorozatot állatok témában”, készítsék el az illusztrációkat, tervezzék meg a grafikai sorozatot, készítsenek kisívet, egyedi pecsétet és végezzék el a nyomdai előkészítést. Ön segít az anyag- és információgyűjtésben, ötleteivel, terveivel bekapcsolódik a tervezési munkafolyamatokba és részt vesz a végleges anyag nyomdai előkészítésében.</w:t>
      </w:r>
    </w:p>
    <w:p>
      <w:pPr>
        <w:pStyle w:val="1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74" w:type="dxa"/>
        <w:jc w:val="left"/>
        <w:tblInd w:w="-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160"/>
        <w:gridCol w:w="3311"/>
        <w:gridCol w:w="656"/>
        <w:gridCol w:w="3738"/>
        <w:gridCol w:w="714"/>
        <w:gridCol w:w="683"/>
      </w:tblGrid>
      <w:tr>
        <w:trPr>
          <w:trHeight w:val="296" w:hRule="exac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ípus</w:t>
            </w:r>
          </w:p>
        </w:tc>
        <w:tc>
          <w:tcPr>
            <w:tcW w:w="4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Szakmai </w:t>
            </w:r>
            <w:r>
              <w:rPr>
                <w:b/>
                <w:color w:val="000000"/>
                <w:sz w:val="21"/>
                <w:szCs w:val="21"/>
              </w:rPr>
              <w:t>ismeretek alkalmazása</w:t>
            </w:r>
            <w:r>
              <w:rPr>
                <w:b/>
                <w:sz w:val="21"/>
                <w:szCs w:val="21"/>
              </w:rPr>
              <w:t xml:space="preserve"> a szakmai és vizsgakövetelmény szerint</w:t>
            </w:r>
          </w:p>
        </w:tc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Az információtartalom vázlata alapján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ontszámok</w:t>
            </w:r>
          </w:p>
        </w:tc>
      </w:tr>
      <w:tr>
        <w:trPr>
          <w:trHeight w:val="351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ax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lért</w:t>
            </w:r>
          </w:p>
        </w:tc>
      </w:tr>
      <w:tr>
        <w:trPr>
          <w:trHeight w:val="503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otívumkeresés, gyűjtőmunka, tanulmányrajzok készítése hagyományos és számítógépes módszerekkel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z anyaggyűjtéshez használható források, médiumok, ezek kezelése, elérés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lkalmazott grafika szaktörténet, reklámtörténet önálló értelmezési módjai, az ismeretek kreatív alkalmazási lehetőségei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tematikához köthető kiemelkedő alkotók és munkamódszereik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Alkalmazott grafikai szakelméleti ismeretek: színtan, fénytan, formatan, alaktan, stílusismeret, kompozíciós szabályok, képi és szöveges elemek kapcsolatrendszere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élyegsorozat tervezésekor illusztráció-, kép-, betűhasználati, stiláris lehetőségek és betartandó szabályok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mblémák, logók, arculati rendszerek, könyvek, periodikus és alkalmi kiadványok,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csomagolásgrafika, webtervezés, kiállítástervezés, hirdetések, reklámkampányok, információs rendszerek kialakításának tervezésmódszertana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ltérő tervezési módszerek a grafikai médiumok mérete, arányrendszere szerint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yomdai előkészítés szabályrendszerei, gyakorlata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feladat megoldásához szükséges technológiai eljárások és az ezekhez kapcsolódó előkészítés szabálya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  <w:lang w:val="en-US" w:eastAsia="en-US"/>
              </w:rPr>
              <w:t>Képfeldolgozó programok, rajzoló programok, kiadványszerkesztő programok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feladat elvégzéséhez szükséges számítógépes munkamenet felépítés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Összes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zint</w:t>
            </w:r>
          </w:p>
        </w:tc>
        <w:tc>
          <w:tcPr>
            <w:tcW w:w="7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Szakmai készségek a szakmai és vizsgakövetelmény szerint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ax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lért</w:t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2</w:t>
            </w:r>
          </w:p>
        </w:tc>
        <w:tc>
          <w:tcPr>
            <w:tcW w:w="7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CDL 7. m. Információ és kommunikáció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5</w:t>
            </w:r>
          </w:p>
        </w:tc>
        <w:tc>
          <w:tcPr>
            <w:tcW w:w="7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rafika és tipográfia stiláris és jelentéstani egységének megteremtés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5</w:t>
            </w:r>
          </w:p>
        </w:tc>
        <w:tc>
          <w:tcPr>
            <w:tcW w:w="7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ektoros, pixelgrafikus és kiadványszerkesztő programismeret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5</w:t>
            </w:r>
          </w:p>
        </w:tc>
        <w:tc>
          <w:tcPr>
            <w:tcW w:w="7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Tervezési gyakorlat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5</w:t>
            </w:r>
          </w:p>
        </w:tc>
        <w:tc>
          <w:tcPr>
            <w:tcW w:w="7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ajzeszközök, kéziszerszámok használat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Összes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Egyéb kompetenciák a szakmai és vizsgakövetelmény szerint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ax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lért</w:t>
            </w:r>
          </w:p>
        </w:tc>
      </w:tr>
      <w:tr>
        <w:trPr/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emélye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ntossá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Precizitá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ársa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Kompromisszumkészsé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TimesNewRomanPSMT;Times New Roman"/>
                <w:sz w:val="21"/>
                <w:szCs w:val="21"/>
              </w:rPr>
            </w:pPr>
            <w:r>
              <w:rPr>
                <w:rFonts w:cs="TimesNewRomanPSMT;Times New Roman"/>
                <w:sz w:val="21"/>
                <w:szCs w:val="21"/>
              </w:rPr>
              <w:t>Prezentációs készsé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TimesNewRomanPSMT;Times New Roman"/>
                <w:sz w:val="21"/>
                <w:szCs w:val="21"/>
              </w:rPr>
            </w:pPr>
            <w:r>
              <w:rPr>
                <w:rFonts w:cs="TimesNewRomanPSMT;Times New Roman"/>
                <w:sz w:val="21"/>
                <w:szCs w:val="21"/>
              </w:rPr>
              <w:t>Hatékony kérdezés készség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ódszer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2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smeretek helyénvaló alkalmazás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ontroll (ellenőrző képesség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7"/>
              <w:rPr>
                <w:rFonts w:cs="TimesNewRomanPSMT;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Kreativitás, ötletgazdagsá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6" w:hanging="2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rvezési képessé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Összes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Mindösszese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1260" w:leader="none"/>
          <w:tab w:val="center" w:pos="4140" w:leader="dot"/>
          <w:tab w:val="left" w:pos="5580" w:leader="none"/>
          <w:tab w:val="center" w:pos="846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center" w:pos="3780" w:leader="dot"/>
          <w:tab w:val="left" w:pos="5580" w:leader="none"/>
          <w:tab w:val="center" w:pos="8460" w:leader="dot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left" w:pos="1980" w:leader="none"/>
          <w:tab w:val="left" w:pos="6660" w:leader="none"/>
        </w:tabs>
        <w:rPr/>
      </w:pPr>
      <w:r>
        <w:rPr/>
        <w:tab/>
        <w:t>dátum</w:t>
        <w:tab/>
        <w:t>aláírás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10.</w:t>
      </w:r>
      <w:r>
        <w:rPr/>
        <w:t xml:space="preserve"> </w:t>
      </w:r>
      <w:r>
        <w:rPr>
          <w:b/>
        </w:rPr>
        <w:t>Ön részt vesz egy grafikai stúdió munkájában, ahol azt a feladatot kapják, hogy egy „induló női magazinhoz” tervezzék meg az arculatot, az első lapszámot, készítsenek és kiviteleztessenek utcai promóciós plakát sorozatot. Ön segít az anyaggyűjtésben, információk gyűjtésében, ötleteivel, terveivel bekapcsolódik a tervezési munkafolyamatokba és részt vesz a végleges anyag nyomdai előkészítéséb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formációtartalom vázlata</w:t>
      </w:r>
    </w:p>
    <w:p>
      <w:pPr>
        <w:pStyle w:val="Normal"/>
        <w:jc w:val="both"/>
        <w:rPr/>
      </w:pPr>
      <w:r>
        <w:rPr/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Az anyaggyűjtéshez használható források, médiumok, ezek kezelése, elérése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A tematikához köthető kiemelkedő alkotók és munkamódszereik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 xml:space="preserve">Magazintervezésnél illusztráció-, kép-, betűhasználati, stiláris lehetőségek és betartandó szabályok 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 xml:space="preserve">Periodikus kiadványok kialakítási lehetőségei a tervezőgrafikában, promóciós kampány sajtótermékekhez 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 xml:space="preserve">A feladat megoldásához szükséges technológiai eljárások és az ezekhez kapcsolódó előkészítés szabályai 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A feladat elvégzéséhez szükséges számítógépes munkamenet felépítése</w:t>
      </w:r>
    </w:p>
    <w:p>
      <w:pPr>
        <w:pStyle w:val="Vizsgzneve"/>
        <w:rPr/>
      </w:pPr>
      <w:r>
        <w:rPr/>
        <w:t>A vizsgázó neve:</w:t>
        <w:tab/>
      </w:r>
    </w:p>
    <w:p>
      <w:pPr>
        <w:pStyle w:val="1s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Értékelő lap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Ön részt vesz egy grafikai stúdió munkájában, ahol azt a feladatot kapják, hogy egy „induló női magazinhoz” tervezzék meg az arculatot, az első lapszámot, készítsenek és kiviteleztessenek utcai promóciós plakát sorozatot. Ön segít az anyaggyűjtésben, információk gyűjtésében, ötleteivel, terveivel bekapcsolódik a tervezési munkafolyamatokba és részt vesz a végleges anyag nyomdai előkészítésében.</w:t>
      </w:r>
    </w:p>
    <w:p>
      <w:pPr>
        <w:pStyle w:val="1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49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4240"/>
        <w:gridCol w:w="3872"/>
        <w:gridCol w:w="622"/>
        <w:gridCol w:w="16"/>
        <w:gridCol w:w="659"/>
      </w:tblGrid>
      <w:tr>
        <w:trPr>
          <w:trHeight w:val="296" w:hRule="exac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ípus</w:t>
            </w:r>
          </w:p>
        </w:tc>
        <w:tc>
          <w:tcPr>
            <w:tcW w:w="4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Szakmai </w:t>
            </w:r>
            <w:r>
              <w:rPr>
                <w:b/>
                <w:color w:val="000000"/>
                <w:sz w:val="22"/>
                <w:szCs w:val="22"/>
              </w:rPr>
              <w:t>ismeretek alkalmazása</w:t>
            </w:r>
            <w:r>
              <w:rPr>
                <w:b/>
                <w:sz w:val="22"/>
                <w:szCs w:val="22"/>
              </w:rPr>
              <w:t xml:space="preserve"> a szakmai és vizsgakövetelmény szerint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Az információtartalom vázlata alapján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>
          <w:trHeight w:val="35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>
          <w:trHeight w:val="754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ívumkeresés, gyűjtőmunka, tanulmányrajzok készítése hagyományos és számítógépes módszerekkel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z anyaggyűjtéshez használható források, médiumok, ezek kezelése, elérése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kalmazott grafika szaktörténet, reklámtörténet önálló értelmezési módjai, az ismeretek kreatív alkalmazási lehetőségei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ematikához köthető kiemelkedő alkotók és munkamódszereik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gráfia elmélet: tipográfiai, tördelési szabályok, nyomtatványtípusok, kreatív alkalmazások, autonóm betűképek kialakítása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azintervezésnél illusztráció-, kép-, betűhasználati, stiláris lehetőségek és betartandó szabályok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mblémák, logók, arculati rendszerek, könyvek, periodikus és alkalmi kiadványok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magolásgrafika, webtervezés, kiállítástervezés, hirdetések, reklámkampányok, információs rendszerek kialakításának tervezésmódszertana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Periodikus kiadványok kialakítási lehetőségei a tervezőgrafikában, promóciós kampány sajtótermékekhez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omdai előkészítés szabályrendszerei, gyakorlata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eladat megoldásához szükséges technológiai eljárások és az ezekhez kapcsolódó előkészítés szabályai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en-US" w:eastAsia="en-US"/>
              </w:rPr>
              <w:t>Képfeldolgozó programok, rajzoló programok, kiadványszerkesztő programok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eladat elvégzéséhez szükséges számítógépes munkamenet felépítése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int</w:t>
            </w:r>
          </w:p>
        </w:tc>
        <w:tc>
          <w:tcPr>
            <w:tcW w:w="8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mai készségek a szakmai és vizsgakövetelmény szerint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8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DL 7. m. Információ és kommunikáció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8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fika és tipográfia stiláris és jelentéstani egységének megteremtése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8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ktoros, pixelgrafikus és kiadványszerkesztő programismeret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8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vezési gyakorlat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  <w:tc>
          <w:tcPr>
            <w:tcW w:w="8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ális fotográfiai alapismeretek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Egyéb kompetenciák a szakmai és vizsgakövetelmény szerint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es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állóság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galmasság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s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özérthetőség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TimesNewRomanPSMT;Times New Roman"/>
                <w:sz w:val="22"/>
                <w:szCs w:val="22"/>
              </w:rPr>
            </w:pPr>
            <w:r>
              <w:rPr>
                <w:rFonts w:cs="TimesNewRomanPSMT;Times New Roman"/>
                <w:sz w:val="22"/>
                <w:szCs w:val="22"/>
              </w:rPr>
              <w:t>Prezentációs készség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TimesNewRomanPSMT;Times New Roman"/>
                <w:sz w:val="22"/>
                <w:szCs w:val="22"/>
              </w:rPr>
            </w:pPr>
            <w:r>
              <w:rPr>
                <w:rFonts w:cs="TimesNewRomanPSMT;Times New Roman"/>
                <w:sz w:val="22"/>
                <w:szCs w:val="22"/>
              </w:rPr>
              <w:t>Kompromisszumkészség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szer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smeretek helyénvaló alkalmazás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lémaelemzés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Kreativitás, ötletgazdagság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6" w:hanging="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rvezési képesség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dösszesen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260" w:leader="none"/>
          <w:tab w:val="center" w:pos="4140" w:leader="dot"/>
          <w:tab w:val="left" w:pos="5580" w:leader="none"/>
          <w:tab w:val="center" w:pos="846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center" w:pos="3780" w:leader="dot"/>
          <w:tab w:val="left" w:pos="5580" w:leader="none"/>
          <w:tab w:val="center" w:pos="8460" w:leader="dot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left" w:pos="1980" w:leader="none"/>
          <w:tab w:val="left" w:pos="6660" w:leader="none"/>
        </w:tabs>
        <w:rPr/>
      </w:pPr>
      <w:r>
        <w:rPr/>
        <w:tab/>
        <w:t>dátum</w:t>
        <w:tab/>
        <w:t>aláírás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11.</w:t>
      </w:r>
      <w:r>
        <w:rPr/>
        <w:t xml:space="preserve"> </w:t>
      </w:r>
      <w:r>
        <w:rPr>
          <w:b/>
        </w:rPr>
        <w:t>Ön részt vesz egy grafikai stúdió munkájában, ahol azt a feladatot kapják, hogy korszerűsítsék egy meglévő „országos napilap” grafikai megjelenését és tervezzenek médiakampányt a változásról. Ön segít az anyag- és információgyűjtésben, ötleteivel, terveivel bekapcsolódik a tervezési munkafolyamatokba és részt vesz a végleges anyag nyomdai előkészítéséb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formációtartalom vázlata</w:t>
      </w:r>
    </w:p>
    <w:p>
      <w:pPr>
        <w:pStyle w:val="Normal"/>
        <w:jc w:val="both"/>
        <w:rPr/>
      </w:pPr>
      <w:r>
        <w:rPr/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Az anyaggyűjtéshez használható források, médiumok, ezek kezelése, elérése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A tematikához köthető kiemelkedő alkotók és munkamódszereik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Napilapok tervezésekor illusztráció-, kép-, betűhasználati, stiláris lehetőségek és betartandó szabályok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Tradicionális és mai napilap használati szokások, ezek hatása a tervezésre, sajtó részére szervezett médiakampány elemei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 xml:space="preserve">A feladat megoldásához szükséges technológiai eljárások és az ezekhez kapcsolódó előkészítés szabályai 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A feladat elvégzéséhez szükséges számítógépes munkamenet felépítése</w:t>
      </w:r>
    </w:p>
    <w:p>
      <w:pPr>
        <w:pStyle w:val="Vizsgzneve"/>
        <w:rPr/>
      </w:pPr>
      <w:r>
        <w:rPr/>
        <w:t>A vizsgázó neve:</w:t>
        <w:tab/>
      </w:r>
    </w:p>
    <w:p>
      <w:pPr>
        <w:pStyle w:val="1s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Értékelő lap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Ön részt vesz egy grafikai stúdió munkájában, ahol azt a feladatot kapják, hogy korszerűsítsék egy meglévő „országos napilap” grafikai megjelenését és tervezzenek médiakampányt a változásról. Ön segít az anyag- és információgyűjtésben, ötleteivel, terveivel bekapcsolódik a tervezési munkafolyamatokba és részt vesz a végleges anyag nyomdai előkészítésében.</w:t>
      </w:r>
    </w:p>
    <w:p>
      <w:pPr>
        <w:pStyle w:val="1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91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835"/>
        <w:gridCol w:w="18"/>
        <w:gridCol w:w="3833"/>
        <w:gridCol w:w="800"/>
        <w:gridCol w:w="667"/>
      </w:tblGrid>
      <w:tr>
        <w:trPr>
          <w:trHeight w:val="296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ípus</w:t>
            </w:r>
          </w:p>
        </w:tc>
        <w:tc>
          <w:tcPr>
            <w:tcW w:w="3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Szakmai </w:t>
            </w:r>
            <w:r>
              <w:rPr>
                <w:b/>
                <w:color w:val="000000"/>
                <w:sz w:val="21"/>
                <w:szCs w:val="21"/>
              </w:rPr>
              <w:t>ismeretek alkalmazása</w:t>
            </w:r>
            <w:r>
              <w:rPr>
                <w:b/>
                <w:sz w:val="21"/>
                <w:szCs w:val="21"/>
              </w:rPr>
              <w:t xml:space="preserve"> a szakmai és vizsgakövetelmény szerint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Az információtartalom vázlata alapján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ontszámok</w:t>
            </w:r>
          </w:p>
        </w:tc>
      </w:tr>
      <w:tr>
        <w:trPr>
          <w:trHeight w:val="351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ax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lért</w:t>
            </w:r>
          </w:p>
        </w:tc>
      </w:tr>
      <w:tr>
        <w:trPr>
          <w:trHeight w:val="75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probléma vagy feladat meghatározásának módjai, menete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z anyaggyűjtéshez használható források, médiumok, ezek kezelése, elérés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etűismeret: betűanatómia, betűcsaládok, betűváltozatok, betűtörténet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tematikához köthető kiemelkedő alkotók és munkamódszereik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modulhálós tipográfiai tervezés elmélete, alkalmazása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Napilapok tervezésekor 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lusztráció-, kép-, betűhasználati, stiláris lehetőségek és betartandó szabályok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2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mblémák, logók, arculati rendszerek, könyvek, periodikus és alkalmi kiadványok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somagolásgrafika, webtervezés, kiállítástervezés, hirdetések, reklámkampányok, információs rendszerek kialakításának tervezésmódszertana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radicionális és mai napilap használati szokások, ezek hatása a tervezésre, sajtó részére szervezett médiakampány eleme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yomdai előkészítés szabályrendszerei, gyakorlata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feladat megoldásához szükséges technológiai eljárások és az ezekhez kapcsolódó előkészítés szabálya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  <w:lang w:val="en-US" w:eastAsia="en-US"/>
              </w:rPr>
              <w:t>Képfeldolgozó programok, rajzoló programok, kiadványszerkesztő programok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feladat elvégzéséhez szükséges számítógépes munkamenet felépítés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Összese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zint</w:t>
            </w:r>
          </w:p>
        </w:tc>
        <w:tc>
          <w:tcPr>
            <w:tcW w:w="7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zakmai készségek a szakmai és vizsgakövetelmény szeri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ax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lé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2</w:t>
            </w:r>
          </w:p>
        </w:tc>
        <w:tc>
          <w:tcPr>
            <w:tcW w:w="7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CDL 1. m. IT alapismeretek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5</w:t>
            </w:r>
          </w:p>
        </w:tc>
        <w:tc>
          <w:tcPr>
            <w:tcW w:w="7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rafika és tipográfia stiláris és jelentéstani egységének megteremtés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5</w:t>
            </w:r>
          </w:p>
        </w:tc>
        <w:tc>
          <w:tcPr>
            <w:tcW w:w="7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ektoros, pixelgrafikus és kiadványszerkesztő programismere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5</w:t>
            </w:r>
          </w:p>
        </w:tc>
        <w:tc>
          <w:tcPr>
            <w:tcW w:w="7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rvezési gyakorla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2</w:t>
            </w:r>
          </w:p>
        </w:tc>
        <w:tc>
          <w:tcPr>
            <w:tcW w:w="7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lvasott szakmai szöveg megértés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Összese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Egyéb kompetenciák a szakmai és vizsgakövetelmény szeri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ax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lért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emélyes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akmai elhivatottság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Fejlődőképesség, önfejleszté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ársas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Közérthetőség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TimesNewRomanPSMT;Times New Roman"/>
                <w:sz w:val="21"/>
                <w:szCs w:val="21"/>
              </w:rPr>
            </w:pPr>
            <w:r>
              <w:rPr>
                <w:rFonts w:cs="TimesNewRomanPSMT;Times New Roman"/>
                <w:sz w:val="21"/>
                <w:szCs w:val="21"/>
              </w:rPr>
              <w:t>Kompromisszumkészség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TimesNewRomanPSMT;Times New Roman"/>
                <w:sz w:val="21"/>
                <w:szCs w:val="21"/>
              </w:rPr>
            </w:pPr>
            <w:r>
              <w:rPr>
                <w:rFonts w:cs="TimesNewRomanPSMT;Times New Roman"/>
                <w:sz w:val="21"/>
                <w:szCs w:val="21"/>
              </w:rPr>
              <w:t>Meggyőzőkészség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ódszer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69"/>
              <w:rPr>
                <w:rFonts w:cs="TimesNewRomanPSMT;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bsztrakt (elméleti) gondolkodá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blémaelemzé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ontroll (ellenőrző képesség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6" w:hanging="6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Tervezési képesség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Összese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Mindösszese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1260" w:leader="none"/>
          <w:tab w:val="center" w:pos="4140" w:leader="dot"/>
          <w:tab w:val="left" w:pos="5580" w:leader="none"/>
          <w:tab w:val="center" w:pos="846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center" w:pos="3780" w:leader="dot"/>
          <w:tab w:val="left" w:pos="5580" w:leader="none"/>
          <w:tab w:val="center" w:pos="846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center" w:pos="3780" w:leader="dot"/>
          <w:tab w:val="left" w:pos="5580" w:leader="none"/>
          <w:tab w:val="center" w:pos="8460" w:leader="dot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left" w:pos="1980" w:leader="none"/>
          <w:tab w:val="left" w:pos="6660" w:leader="none"/>
        </w:tabs>
        <w:rPr/>
      </w:pPr>
      <w:r>
        <w:rPr/>
        <w:tab/>
        <w:t>dátum</w:t>
        <w:tab/>
        <w:t>aláírás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12.</w:t>
      </w:r>
      <w:r>
        <w:rPr/>
        <w:t xml:space="preserve"> </w:t>
      </w:r>
      <w:r>
        <w:rPr>
          <w:b/>
        </w:rPr>
        <w:t>Ön részt vesz egy grafikai stúdió munkájában, ahol azt a feladatot kapják, hogy egy „számítástechnikai termékhez tervezzenek termékismertető és műszaki prospektust”, majd kiviteleztessék azt. Ön segít az anyag- és információgyűjtésben, ötleteivel, terveivel bekapcsolódik a tervezési munkafolyamatokba és részt vesz a végleges anyag nyomdai előkészítéséb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formációtartalom vázlata</w:t>
      </w:r>
    </w:p>
    <w:p>
      <w:pPr>
        <w:pStyle w:val="Normal"/>
        <w:jc w:val="both"/>
        <w:rPr/>
      </w:pPr>
      <w:r>
        <w:rPr/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Az anyaggyűjtéshez használható források, médiumok, ezek kezelése, elérése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A tematikához köthető kiemelkedő alkotók és munkamódszereik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Termékismertető prospektus tervezésekor illusztráció-, kép-, betűhasználati, stiláris lehetőségek és betartandó szabályok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Műszaki prospektus tervezésekor illusztráció-, kép-, betűhasználati, stiláris lehetőségek és betartandó szabályok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 xml:space="preserve">A feladat megoldásához szükséges technológiai eljárások és az ezekhez kapcsolódó előkészítés szabályai 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A feladat elvégzéséhez szükséges számítógépes munkamenet felépítése</w:t>
      </w:r>
    </w:p>
    <w:p>
      <w:pPr>
        <w:pStyle w:val="Vizsgzneve"/>
        <w:rPr/>
      </w:pPr>
      <w:r>
        <w:rPr/>
        <w:t>A vizsgázó neve:</w:t>
        <w:tab/>
      </w:r>
    </w:p>
    <w:p>
      <w:pPr>
        <w:pStyle w:val="1s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Értékelő lap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2. </w:t>
      </w:r>
      <w:r>
        <w:rPr/>
        <w:t>Ön részt vesz egy grafikai stúdió munkájában, ahol azt a feladatot kapják, hogy egy „számítástechnikai termékhez tervezzenek termékismertető és műszaki prospektust”, majd kiviteleztessék azt. Ön segít az anyag- és információgyűjtésben, ötleteivel, terveivel bekapcsolódik a tervezési munkafolyamatokba és részt vesz a végleges anyag nyomdai előkészítésében.</w:t>
      </w:r>
    </w:p>
    <w:tbl>
      <w:tblPr>
        <w:tblW w:w="9947" w:type="dxa"/>
        <w:jc w:val="left"/>
        <w:tblInd w:w="-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"/>
        <w:gridCol w:w="3348"/>
        <w:gridCol w:w="714"/>
        <w:gridCol w:w="3859"/>
        <w:gridCol w:w="636"/>
        <w:gridCol w:w="649"/>
      </w:tblGrid>
      <w:tr>
        <w:trPr>
          <w:trHeight w:val="296" w:hRule="exact"/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ípus</w:t>
            </w:r>
          </w:p>
        </w:tc>
        <w:tc>
          <w:tcPr>
            <w:tcW w:w="4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Szakmai </w:t>
            </w:r>
            <w:r>
              <w:rPr>
                <w:b/>
                <w:color w:val="000000"/>
                <w:sz w:val="21"/>
                <w:szCs w:val="21"/>
              </w:rPr>
              <w:t>ismeretek alkalmazása</w:t>
            </w:r>
            <w:r>
              <w:rPr>
                <w:b/>
                <w:sz w:val="21"/>
                <w:szCs w:val="21"/>
              </w:rPr>
              <w:t xml:space="preserve"> a szakmai és vizsgakövetelmény szerint</w:t>
            </w:r>
          </w:p>
        </w:tc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Az információtartalom vázlata alapján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ontszámok</w:t>
            </w:r>
          </w:p>
        </w:tc>
      </w:tr>
      <w:tr>
        <w:trPr>
          <w:trHeight w:val="351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ax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lért</w:t>
            </w:r>
          </w:p>
        </w:tc>
      </w:tr>
      <w:tr>
        <w:trPr>
          <w:trHeight w:val="587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rvdokumentációk anyagainak elkészítése, összeállítása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z anyaggyűjtéshez használható források, médiumok, ezek kezelése, elérés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lkalmazott grafika szaktörténet, reklámtörténet önálló értelmezési módjai, az ismeretek kreatív alkalmazási lehetőségei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tematikához köthető kiemelkedő alkotók és munkamódszerei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mblémák, logók, arculati rendszerek, könyvek, periodikus és alkalmi kiadványok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somagolásgrafika, webtervezés, kiállítástervezés, hirdetések, reklámkampányok, információs rendszerek kialakításának tervezésmódszertana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rmékismertető prospektus tervezésekor illusztráció-, kép-, betűhasználati, stiláris lehetőségek és betartandó szabályo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lkalmazott grafikai szakelméleti ismeretek: színtan, fénytan, formatan, alaktan, stílusismeret, kompozíciós szabályok, képi és szöveges elemek kapcsolatrendszere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űszaki prospektus tervezésekor illusztráció-, kép-, betűhasználati, stiláris lehetőségek és betartandó szabályo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yomtatók, szkennerek, levilágítók, digitális nyomógépek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feladat megoldásához szükséges technológiai eljárások és az ezekhez kapcsolódó előkészítés szabálya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  <w:lang w:val="en-US" w:eastAsia="en-US"/>
              </w:rPr>
              <w:t>Képfeldolgozó programok, rajzoló programok, kiadványszerkesztő programok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feladat elvégzéséhez szükséges számítógépes munkamenet felépítés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Összese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zint</w:t>
            </w:r>
          </w:p>
        </w:tc>
        <w:tc>
          <w:tcPr>
            <w:tcW w:w="7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zakmai készségek a szakmai és vizsgakövetelmény szerin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ax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lért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2</w:t>
            </w:r>
          </w:p>
        </w:tc>
        <w:tc>
          <w:tcPr>
            <w:tcW w:w="7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CDL 7. m. Információ és kommunikáci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5</w:t>
            </w:r>
          </w:p>
        </w:tc>
        <w:tc>
          <w:tcPr>
            <w:tcW w:w="7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rafika és tipográfia stiláris és jelentéstani egységének megteremtés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5</w:t>
            </w:r>
          </w:p>
        </w:tc>
        <w:tc>
          <w:tcPr>
            <w:tcW w:w="7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ektoros, pixelgrafikus és kiadványszerkesztő programismere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5</w:t>
            </w:r>
          </w:p>
        </w:tc>
        <w:tc>
          <w:tcPr>
            <w:tcW w:w="7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rvezési gyakorla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2</w:t>
            </w:r>
          </w:p>
        </w:tc>
        <w:tc>
          <w:tcPr>
            <w:tcW w:w="7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lvasott szakmai szöveg megértés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Összese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Egyéb kompetenciák a szakmai és vizsgakövetelmény szerin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ax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lért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emélyes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ecizitá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öntésképesség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ársas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Közérthetőség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TimesNewRomanPSMT;Times New Roman"/>
                <w:sz w:val="21"/>
                <w:szCs w:val="21"/>
              </w:rPr>
            </w:pPr>
            <w:r>
              <w:rPr>
                <w:rFonts w:cs="TimesNewRomanPSMT;Times New Roman"/>
                <w:sz w:val="21"/>
                <w:szCs w:val="21"/>
              </w:rPr>
              <w:t>Prezentációs készség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TimesNewRomanPSMT;Times New Roman"/>
                <w:sz w:val="21"/>
                <w:szCs w:val="21"/>
              </w:rPr>
            </w:pPr>
            <w:r>
              <w:rPr>
                <w:rFonts w:cs="TimesNewRomanPSMT;Times New Roman"/>
                <w:sz w:val="21"/>
                <w:szCs w:val="21"/>
              </w:rPr>
              <w:t>Kompromisszumkészség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ódszer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>
                <w:rFonts w:cs="TimesNewRomanPSMT;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Absztrakt (elméleti) gondolkodá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smeretek helyénvaló alkalmazás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ontroll (ellenőrző képesség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rvezési képesség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Összese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Mindösszese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1260" w:leader="none"/>
          <w:tab w:val="center" w:pos="4140" w:leader="dot"/>
          <w:tab w:val="left" w:pos="5580" w:leader="none"/>
          <w:tab w:val="center" w:pos="846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center" w:pos="3780" w:leader="dot"/>
          <w:tab w:val="left" w:pos="5580" w:leader="none"/>
          <w:tab w:val="center" w:pos="8460" w:leader="dot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left" w:pos="1980" w:leader="none"/>
          <w:tab w:val="left" w:pos="6660" w:leader="none"/>
        </w:tabs>
        <w:rPr/>
      </w:pPr>
      <w:r>
        <w:rPr/>
        <w:tab/>
        <w:t>dátum</w:t>
        <w:tab/>
        <w:t>aláírás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13.</w:t>
      </w:r>
      <w:r>
        <w:rPr/>
        <w:t xml:space="preserve"> </w:t>
      </w:r>
      <w:r>
        <w:rPr>
          <w:b/>
        </w:rPr>
        <w:t>Ön részt vesz egy grafikai stúdió munkájában, ahol azt a feladatot kapják, hogy egy múzeum számára „egy nemzetközi képzőművészeti tárlathoz” tervezzenek arculatot, médiakampányt és kiviteleztessék az utcai plakátot és a prospektust. Ön segít az anyag- és információgyűjtésben, ötleteivel, terveivel bekapcsolódik a tervezési munkafolyamatokba és részt vesz a végleges anyag nyomdai előkészítéséb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formációtartalom vázlata</w:t>
      </w:r>
    </w:p>
    <w:p>
      <w:pPr>
        <w:pStyle w:val="Normal"/>
        <w:jc w:val="both"/>
        <w:rPr/>
      </w:pPr>
      <w:r>
        <w:rPr/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Az anyaggyűjtéshez használható források, médiumok, ezek kezelése, elérése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A tematikához köthető kiemelkedő alkotók és munkamódszereik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Kulturális témájú kampány tervezésekor illusztráció-, kép-, betűhasználati, stiláris lehetőségek és betartandó szabályok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Kulturális tematikában prospektusok, kiadványok tervezése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 xml:space="preserve">A feladat megoldásához szükséges technológiai eljárások és az ezekhez kapcsolódó előkészítés szabályai 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A feladat elvégzéséhez szükséges számítógépes munkamenet felépítése</w:t>
      </w:r>
    </w:p>
    <w:p>
      <w:pPr>
        <w:pStyle w:val="Vizsgzneve"/>
        <w:rPr/>
      </w:pPr>
      <w:r>
        <w:rPr/>
        <w:t>A vizsgázó neve:</w:t>
        <w:tab/>
      </w:r>
    </w:p>
    <w:p>
      <w:pPr>
        <w:pStyle w:val="1s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Értékelő lap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13.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Ön részt vesz egy grafikai stúdió munkájában, ahol azt a feladatot kapják, hogy egy múzeum számára „egy nemzetközi képzőművészeti tárlathoz” tervezzenek arculatot, médiakampányt és kiviteleztessék az utcai plakátot és a prospektust. Ön segít az anyag- és információgyűjtésben, ötleteivel, terveivel bekapcsolódik a tervezési munkafolyamatokba és részt vesz a végleges anyag nyomdai előkészítésében.</w:t>
      </w:r>
    </w:p>
    <w:p>
      <w:pPr>
        <w:pStyle w:val="1"/>
        <w:ind w:lef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0205" w:type="dxa"/>
        <w:jc w:val="left"/>
        <w:tblInd w:w="-2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"/>
        <w:gridCol w:w="3784"/>
        <w:gridCol w:w="194"/>
        <w:gridCol w:w="3996"/>
        <w:gridCol w:w="6"/>
        <w:gridCol w:w="732"/>
        <w:gridCol w:w="757"/>
      </w:tblGrid>
      <w:tr>
        <w:trPr>
          <w:trHeight w:val="296" w:hRule="exac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ípus</w:t>
            </w:r>
          </w:p>
        </w:tc>
        <w:tc>
          <w:tcPr>
            <w:tcW w:w="3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Szakmai </w:t>
            </w:r>
            <w:r>
              <w:rPr>
                <w:b/>
                <w:color w:val="000000"/>
                <w:sz w:val="21"/>
                <w:szCs w:val="21"/>
              </w:rPr>
              <w:t>ismeretek alkalmazása</w:t>
            </w:r>
            <w:r>
              <w:rPr>
                <w:b/>
                <w:sz w:val="21"/>
                <w:szCs w:val="21"/>
              </w:rPr>
              <w:t xml:space="preserve"> a szakmai és vizsgakövetelmény szerint</w:t>
            </w:r>
          </w:p>
        </w:tc>
        <w:tc>
          <w:tcPr>
            <w:tcW w:w="4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Az információtartalom vázlata alapján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ontszámok</w:t>
            </w:r>
          </w:p>
        </w:tc>
      </w:tr>
      <w:tr>
        <w:trPr>
          <w:trHeight w:val="351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ax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lért</w:t>
            </w:r>
          </w:p>
        </w:tc>
      </w:tr>
      <w:tr>
        <w:trPr>
          <w:trHeight w:val="324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otívumkeresés, gyűjtőmunka, tanulmányrajzok készítése hagyományos és számítógépes módszerekkel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z anyaggyűjtéshez használható források, médiumok, ezek kezelése, elérés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lkalmazott grafika szaktörténet, reklámtörténet önálló értelmezési módjai, az ismeretek kreatív alkalmazási lehetőségei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tematikához köthető kiemelkedő alkotók és munkamódszereik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14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mblémák, logók, arculati rendszerek, könyvek, periodikus és alkalmi kiadványok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somagolásgrafika, webtervezés, kiállítástervezés, hirdetések, reklámkampányok, információs rendszerek kialakításának tervezésmódszertana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ulturális témájú kampány tervezésekor illusztráció-, kép-, betűhasználati, stiláris lehetőségek és betartandó szabályok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Képek és illusztrációk felhasználási teru</w:t>
            </w:r>
            <w:r>
              <w:rPr>
                <w:rFonts w:cs="Tahoma" w:ascii="Tahoma" w:hAnsi="Tahoma"/>
                <w:sz w:val="21"/>
                <w:szCs w:val="21"/>
              </w:rPr>
              <w:t>̈</w:t>
            </w:r>
            <w:r>
              <w:rPr>
                <w:sz w:val="21"/>
                <w:szCs w:val="21"/>
              </w:rPr>
              <w:t>letei a ku</w:t>
            </w:r>
            <w:r>
              <w:rPr>
                <w:rFonts w:cs="Tahoma" w:ascii="Tahoma" w:hAnsi="Tahoma"/>
                <w:sz w:val="21"/>
                <w:szCs w:val="21"/>
              </w:rPr>
              <w:t>̈</w:t>
            </w:r>
            <w:r>
              <w:rPr>
                <w:sz w:val="21"/>
                <w:szCs w:val="21"/>
              </w:rPr>
              <w:t>lönböző kiadványokban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ulturális tematikában prospektusok, kiadványok tervezés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z ofszet-, a digitális-, a magas- és mélynyomtatás, a fólia- és dombornyomtatás, a szitanyomtatás, a nyomtatás utáni munkaműveletek ismerete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feladat megoldásához szükséges technológiai eljárások és az ezekhez kapcsolódó előkészítés szabálya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  <w:lang w:val="en-US" w:eastAsia="en-US"/>
              </w:rPr>
              <w:t>Képfeldolgozó programok, rajzoló programok, kiadványszerkesztő programok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feladat elvégzéséhez szükséges számítógépes munkamenet felépítés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Összesen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zint</w:t>
            </w:r>
          </w:p>
        </w:tc>
        <w:tc>
          <w:tcPr>
            <w:tcW w:w="7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zakmai készségek a szakmai és vizsgakövetelmény szerint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ax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lért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2</w:t>
            </w:r>
          </w:p>
        </w:tc>
        <w:tc>
          <w:tcPr>
            <w:tcW w:w="7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CDL 6. m. Prezentáció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5</w:t>
            </w:r>
          </w:p>
        </w:tc>
        <w:tc>
          <w:tcPr>
            <w:tcW w:w="7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rafika és tipográfia stiláris és jelentéstani egységének megteremtése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5</w:t>
            </w:r>
          </w:p>
        </w:tc>
        <w:tc>
          <w:tcPr>
            <w:tcW w:w="7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ektoros, pixelgrafikus és kiadványszerkesztő programismeret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5</w:t>
            </w:r>
          </w:p>
        </w:tc>
        <w:tc>
          <w:tcPr>
            <w:tcW w:w="7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rvezési gyakorlat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3</w:t>
            </w:r>
          </w:p>
        </w:tc>
        <w:tc>
          <w:tcPr>
            <w:tcW w:w="7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igitális fotográfiai alapismeretek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Összesen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Egyéb kompetenciák a szakmai és vizsgakövetelmény szerint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ax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lért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emélyes</w:t>
            </w:r>
          </w:p>
        </w:tc>
        <w:tc>
          <w:tcPr>
            <w:tcW w:w="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akmai elhivatottság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öntésképesség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ársas</w:t>
            </w:r>
          </w:p>
        </w:tc>
        <w:tc>
          <w:tcPr>
            <w:tcW w:w="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Kapcsolatteremtő készség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TimesNewRomanPSMT;Times New Roman"/>
                <w:sz w:val="21"/>
                <w:szCs w:val="21"/>
              </w:rPr>
            </w:pPr>
            <w:r>
              <w:rPr>
                <w:rFonts w:cs="TimesNewRomanPSMT;Times New Roman"/>
                <w:sz w:val="21"/>
                <w:szCs w:val="21"/>
              </w:rPr>
              <w:t>Prezentációs készség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TimesNewRomanPSMT;Times New Roman"/>
                <w:sz w:val="21"/>
                <w:szCs w:val="21"/>
              </w:rPr>
            </w:pPr>
            <w:r>
              <w:rPr>
                <w:rFonts w:cs="TimesNewRomanPSMT;Times New Roman"/>
                <w:sz w:val="21"/>
                <w:szCs w:val="21"/>
              </w:rPr>
              <w:t>Meggyőzőkészség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ódszer</w:t>
            </w:r>
          </w:p>
        </w:tc>
        <w:tc>
          <w:tcPr>
            <w:tcW w:w="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>
                <w:rFonts w:cs="TimesNewRomanPSMT;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Absztrakt (elméleti) gondolkodás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smeretek helyénvaló alkalmazása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Kreativitás, ötletgazdagság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rvezési képesség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Összesen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Mindösszesen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1260" w:leader="none"/>
          <w:tab w:val="center" w:pos="4140" w:leader="dot"/>
          <w:tab w:val="left" w:pos="5580" w:leader="none"/>
          <w:tab w:val="center" w:pos="846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center" w:pos="3780" w:leader="dot"/>
          <w:tab w:val="left" w:pos="5580" w:leader="none"/>
          <w:tab w:val="center" w:pos="8460" w:leader="dot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left" w:pos="1980" w:leader="none"/>
          <w:tab w:val="left" w:pos="6660" w:leader="none"/>
        </w:tabs>
        <w:rPr/>
      </w:pPr>
      <w:r>
        <w:rPr/>
        <w:tab/>
        <w:t>dátum</w:t>
        <w:tab/>
        <w:t>aláírás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14.</w:t>
      </w:r>
      <w:r>
        <w:rPr/>
        <w:t xml:space="preserve"> </w:t>
      </w:r>
      <w:r>
        <w:rPr>
          <w:b/>
        </w:rPr>
        <w:t>Ön részt vesz egy grafikai stúdió munkájában, ahol azt a feladatot kapják, hogy tervezzenek és kiviteleztessenek „karácsonyi képeslap sorozatot” kreatív papírok és nyomdai eljárások használatával. Ön segít az anyag- és információgyűjtésben, ötleteivel, terveivel bekapcsolódik a tervezési munkafolyamatokba és részt vesz a végleges anyag nyomdai előkészítéséb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formációtartalom vázlata</w:t>
      </w:r>
    </w:p>
    <w:p>
      <w:pPr>
        <w:pStyle w:val="Normal"/>
        <w:jc w:val="both"/>
        <w:rPr/>
      </w:pPr>
      <w:r>
        <w:rPr/>
      </w:r>
    </w:p>
    <w:p>
      <w:pPr>
        <w:pStyle w:val="Stlus6"/>
        <w:numPr>
          <w:ilvl w:val="0"/>
          <w:numId w:val="5"/>
        </w:numPr>
        <w:spacing w:lineRule="auto" w:line="360"/>
        <w:rPr/>
      </w:pPr>
      <w:r>
        <w:rPr/>
        <w:t>Az anyaggyűjtéshez használható források, médiumok, ezek kezelése, elérése</w:t>
      </w:r>
    </w:p>
    <w:p>
      <w:pPr>
        <w:pStyle w:val="Stlus6"/>
        <w:numPr>
          <w:ilvl w:val="0"/>
          <w:numId w:val="5"/>
        </w:numPr>
        <w:spacing w:lineRule="auto" w:line="360"/>
        <w:rPr/>
      </w:pPr>
      <w:r>
        <w:rPr/>
        <w:t>A tematikához köthető kiemelkedő alkotók és munkamódszereik</w:t>
      </w:r>
    </w:p>
    <w:p>
      <w:pPr>
        <w:pStyle w:val="Stlus6"/>
        <w:numPr>
          <w:ilvl w:val="0"/>
          <w:numId w:val="5"/>
        </w:numPr>
        <w:spacing w:lineRule="auto" w:line="360"/>
        <w:rPr/>
      </w:pPr>
      <w:r>
        <w:rPr/>
        <w:t>Egyedi kiadványok tervezésekor illusztráció-, kép-, betűhasználati, stiláris lehetőségek és betartandó szabályok</w:t>
      </w:r>
    </w:p>
    <w:p>
      <w:pPr>
        <w:pStyle w:val="Stlus6"/>
        <w:numPr>
          <w:ilvl w:val="0"/>
          <w:numId w:val="5"/>
        </w:numPr>
        <w:spacing w:lineRule="auto" w:line="360"/>
        <w:rPr/>
      </w:pPr>
      <w:r>
        <w:rPr/>
        <w:t>Kreatív anyagok és technológiai lehetőségek a tervezőgrafikában</w:t>
      </w:r>
    </w:p>
    <w:p>
      <w:pPr>
        <w:pStyle w:val="Stlus6"/>
        <w:numPr>
          <w:ilvl w:val="0"/>
          <w:numId w:val="5"/>
        </w:numPr>
        <w:spacing w:lineRule="auto" w:line="360"/>
        <w:rPr/>
      </w:pPr>
      <w:r>
        <w:rPr/>
        <w:t xml:space="preserve">A feladat megoldásához szükséges technológiai eljárások és az ezekhez kapcsolódó előkészítés szabályai </w:t>
      </w:r>
    </w:p>
    <w:p>
      <w:pPr>
        <w:pStyle w:val="Stlus6"/>
        <w:numPr>
          <w:ilvl w:val="0"/>
          <w:numId w:val="5"/>
        </w:numPr>
        <w:spacing w:lineRule="auto" w:line="360"/>
        <w:rPr/>
      </w:pPr>
      <w:r>
        <w:rPr/>
        <w:t>A feladat elvégzéséhez szükséges számítógépes munkamenet felépítése</w:t>
      </w:r>
    </w:p>
    <w:p>
      <w:pPr>
        <w:pStyle w:val="Vizsgzneve"/>
        <w:spacing w:lineRule="auto" w:line="360"/>
        <w:rPr/>
      </w:pPr>
      <w:r>
        <w:rPr/>
        <w:t>A vizsgázó neve:</w:t>
        <w:tab/>
      </w:r>
    </w:p>
    <w:p>
      <w:pPr>
        <w:pStyle w:val="1s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Értékelő lap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 Ön részt vesz egy grafikai stúdió munkájában, ahol azt a feladatot kapják, hogy tervezzenek és kiviteleztessenek „karácsonyi képeslap sorozatot” kreatív papírok és nyomdai eljárások használatával. Ön segít az anyag- és információgyűjtésben, ötleteivel, terveivel bekapcsolódik a tervezési munkafolyamatokba és részt vesz a végleges anyag nyomdai előkészítésében.</w:t>
      </w:r>
    </w:p>
    <w:p>
      <w:pPr>
        <w:pStyle w:val="1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26"/>
        <w:gridCol w:w="743"/>
        <w:gridCol w:w="2920"/>
        <w:gridCol w:w="995"/>
        <w:gridCol w:w="973"/>
      </w:tblGrid>
      <w:tr>
        <w:trPr>
          <w:trHeight w:val="296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ípus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Szakmai </w:t>
            </w:r>
            <w:r>
              <w:rPr>
                <w:b/>
                <w:color w:val="000000"/>
                <w:sz w:val="22"/>
                <w:szCs w:val="22"/>
              </w:rPr>
              <w:t>ismeretek alkalmazása</w:t>
            </w:r>
            <w:r>
              <w:rPr>
                <w:b/>
                <w:sz w:val="22"/>
                <w:szCs w:val="22"/>
              </w:rPr>
              <w:t xml:space="preserve"> a szakmai és vizsgakövetelmény szerint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Az információtartalom vázlata alapján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>
          <w:trHeight w:val="35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>
          <w:trHeight w:val="5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otívumkeresés, gyűjtőmunka, tanulmányrajzok készítése hagyományos és számítógépes módszerekkel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</w:rPr>
              <w:t>Az anyaggyűjtéshez használható források, médiumok, ezek kezelése, elérés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lkalmazott grafika szaktörténet, reklámtörténet önálló értelmezési módjai, az ismeretek kreatív alkalmazási lehetősége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</w:rPr>
              <w:t>A tematikához köthető kiemelkedő alkotók és munkamódszereik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Alkalmazott grafikai szakelméleti ismeretek: színtan, fénytan, formatan, alaktan, stílusismeret, kompozíciós szabályok, képi és szöveges elemek kapcsolatrendszere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</w:rPr>
              <w:t>Egyedi kiadványok tervezésekor illusztráció-, kép-, betűhasználati, stiláris lehetőségek és betartandó szabályok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 papírgyártás technológiái, papírfajták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</w:rPr>
              <w:t>Kreatív anyagok és technológiai lehetőségek a tervezőgrafikában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Az ofszet-, a digitális-, a magas- és mélynyomtatás, a fólia- és dombornyomtatás, a szitanyomtatás, a nyomtatás utáni munkaműveletek ismerete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</w:rPr>
              <w:t>A feladat megoldásához szükséges technológiai eljárások és az ezekhez kapcsolódó előkészítés szabályai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en-US" w:eastAsia="en-US"/>
              </w:rPr>
              <w:t>Képfeldolgozó programok, rajzoló programok, kiadványszerkesztő programok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A feladat elvégzéséhez szükséges számítógépes munkamenet felépítés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int</w:t>
            </w:r>
          </w:p>
        </w:tc>
        <w:tc>
          <w:tcPr>
            <w:tcW w:w="6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mai készségek a szakmai és vizsgakövetelmény szerin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6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DL 1. m. IT alapismeretek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6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fika és tipográfia stiláris és jelentéstani egységének megteremtés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6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ktoros, pixelgrafikus és kiadványszerkesztő programismere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6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rvezési gyakorla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6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jzeszközök, kéziszerszámok használat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Egyéb kompetenciák a szakmai és vizsgakövetelmény szerin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es</w:t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</w:rPr>
              <w:t>Fejlődőképesség, önfejleszté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Times New Roman"/>
                <w:sz w:val="22"/>
                <w:szCs w:val="22"/>
              </w:rPr>
            </w:pPr>
            <w:r>
              <w:rPr>
                <w:sz w:val="22"/>
              </w:rPr>
              <w:t>Döntésképessé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s</w:t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apcsolatteremtő készsé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TimesNewRomanPSMT;Times New Roman"/>
                <w:sz w:val="22"/>
                <w:szCs w:val="22"/>
              </w:rPr>
            </w:pPr>
            <w:r>
              <w:rPr>
                <w:rFonts w:cs="TimesNewRomanPSMT;Times New Roman"/>
                <w:sz w:val="22"/>
                <w:szCs w:val="22"/>
              </w:rPr>
              <w:t>Prezentációs készsé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TimesNewRomanPSMT;Times New Roman"/>
                <w:sz w:val="22"/>
                <w:szCs w:val="22"/>
              </w:rPr>
            </w:pPr>
            <w:r>
              <w:rPr>
                <w:rFonts w:cs="TimesNewRomanPSMT;Times New Roman"/>
                <w:sz w:val="22"/>
                <w:szCs w:val="22"/>
              </w:rPr>
              <w:t>Meggyőzőkészsé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szer</w:t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69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Új ötletek, megoldások kipróbálás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</w:rPr>
              <w:t>Információgyűjté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Times New Roman"/>
                <w:sz w:val="22"/>
                <w:szCs w:val="22"/>
              </w:rPr>
            </w:pPr>
            <w:r>
              <w:rPr>
                <w:sz w:val="22"/>
              </w:rPr>
              <w:t>Kreativitás, ötletgazdagsá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6" w:hanging="6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rvezési képessé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dösszesen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260" w:leader="none"/>
          <w:tab w:val="center" w:pos="4140" w:leader="dot"/>
          <w:tab w:val="left" w:pos="5580" w:leader="none"/>
          <w:tab w:val="center" w:pos="846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center" w:pos="3780" w:leader="dot"/>
          <w:tab w:val="left" w:pos="5580" w:leader="none"/>
          <w:tab w:val="center" w:pos="8460" w:leader="dot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left" w:pos="1980" w:leader="none"/>
          <w:tab w:val="left" w:pos="6660" w:leader="none"/>
        </w:tabs>
        <w:rPr/>
      </w:pPr>
      <w:r>
        <w:rPr/>
        <w:tab/>
        <w:t>dátum</w:t>
        <w:tab/>
        <w:t>aláírás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15.</w:t>
      </w:r>
      <w:r>
        <w:rPr/>
        <w:t xml:space="preserve"> </w:t>
      </w:r>
      <w:r>
        <w:rPr>
          <w:b/>
        </w:rPr>
        <w:t>Ön részt vesz egy grafikai stúdió munkájában, ahol azt a feladatot kapják, hogy tervezzenek meg egy hatásos „hirdetési kampányt egy új csokoládémárka számára” különböző méretű és fajtájú hirdetési felületeken. Ön segít az anyag- és információgyűjtésben, ötleteivel, terveivel bekapcsolódik a tervezési munkafolyamatokba és részt vesz a végleges anyag nyomdai előkészítéséb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formációtartalom vázlata</w:t>
      </w:r>
    </w:p>
    <w:p>
      <w:pPr>
        <w:pStyle w:val="Normal"/>
        <w:jc w:val="both"/>
        <w:rPr/>
      </w:pPr>
      <w:r>
        <w:rPr/>
      </w:r>
    </w:p>
    <w:p>
      <w:pPr>
        <w:pStyle w:val="Stlus6"/>
        <w:numPr>
          <w:ilvl w:val="0"/>
          <w:numId w:val="5"/>
        </w:numPr>
        <w:spacing w:lineRule="auto" w:line="360"/>
        <w:rPr/>
      </w:pPr>
      <w:r>
        <w:rPr/>
        <w:t>Az anyaggyűjtéshez használható források, médiumok, ezek kezelése, elérése</w:t>
      </w:r>
    </w:p>
    <w:p>
      <w:pPr>
        <w:pStyle w:val="Stlus6"/>
        <w:numPr>
          <w:ilvl w:val="0"/>
          <w:numId w:val="5"/>
        </w:numPr>
        <w:spacing w:lineRule="auto" w:line="360"/>
        <w:rPr/>
      </w:pPr>
      <w:r>
        <w:rPr/>
        <w:t>A tematikához köthető kiemelkedő alkotók és munkamódszereik</w:t>
      </w:r>
    </w:p>
    <w:p>
      <w:pPr>
        <w:pStyle w:val="Stlus6"/>
        <w:numPr>
          <w:ilvl w:val="0"/>
          <w:numId w:val="5"/>
        </w:numPr>
        <w:spacing w:lineRule="auto" w:line="360"/>
        <w:rPr/>
      </w:pPr>
      <w:r>
        <w:rPr/>
        <w:t>Termékhirdetés tervezésekor illusztráció-, kép-, betűhasználati, stiláris lehetőségek és betartandó szabályok</w:t>
      </w:r>
    </w:p>
    <w:p>
      <w:pPr>
        <w:pStyle w:val="Stlus6"/>
        <w:numPr>
          <w:ilvl w:val="0"/>
          <w:numId w:val="5"/>
        </w:numPr>
        <w:spacing w:lineRule="auto" w:line="360"/>
        <w:rPr/>
      </w:pPr>
      <w:r>
        <w:rPr/>
        <w:t>Különböző méretű, arányú hirdetési felületek, kreatív hirdetési lehetőségek, online és offline kampányok</w:t>
      </w:r>
    </w:p>
    <w:p>
      <w:pPr>
        <w:pStyle w:val="Stlus6"/>
        <w:numPr>
          <w:ilvl w:val="0"/>
          <w:numId w:val="5"/>
        </w:numPr>
        <w:spacing w:lineRule="auto" w:line="360"/>
        <w:rPr/>
      </w:pPr>
      <w:r>
        <w:rPr/>
        <w:t xml:space="preserve">A feladat megoldásához szükséges technológiai eljárások és az ezekhez kapcsolódó előkészítés szabályai </w:t>
      </w:r>
    </w:p>
    <w:p>
      <w:pPr>
        <w:pStyle w:val="Stlus6"/>
        <w:numPr>
          <w:ilvl w:val="0"/>
          <w:numId w:val="5"/>
        </w:numPr>
        <w:spacing w:lineRule="auto" w:line="360"/>
        <w:rPr/>
      </w:pPr>
      <w:r>
        <w:rPr/>
        <w:t>A feladat elvégzéséhez szükséges számítógépes munkamenet felépítése</w:t>
      </w:r>
    </w:p>
    <w:p>
      <w:pPr>
        <w:pStyle w:val="Vizsgzneve"/>
        <w:rPr/>
      </w:pPr>
      <w:r>
        <w:rPr/>
        <w:t>A vizsgázó neve:</w:t>
        <w:tab/>
      </w:r>
    </w:p>
    <w:p>
      <w:pPr>
        <w:pStyle w:val="1s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Értékelő lap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5. Ön részt vesz egy grafikai stúdió munkájában, ahol azt a feladatot kapják, hogy tervezzenek meg egy hatásos „hirdetési kampányt egy új csokoládémárka számára” különböző méretű és fajtájú hirdetési felületeken. Ön segít az anyag- és információgyűjtésben, ötleteivel, terveivel bekapcsolódik a tervezési munkafolyamatokba és részt vesz a végleges anyag nyomdai előkészítésében.</w:t>
      </w:r>
    </w:p>
    <w:p>
      <w:pPr>
        <w:pStyle w:val="1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6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"/>
        <w:gridCol w:w="3357"/>
        <w:gridCol w:w="745"/>
        <w:gridCol w:w="4039"/>
        <w:gridCol w:w="769"/>
        <w:gridCol w:w="695"/>
      </w:tblGrid>
      <w:tr>
        <w:trPr>
          <w:trHeight w:val="296" w:hRule="exact"/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ípus</w:t>
            </w:r>
          </w:p>
        </w:tc>
        <w:tc>
          <w:tcPr>
            <w:tcW w:w="4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Szakmai </w:t>
            </w:r>
            <w:r>
              <w:rPr>
                <w:b/>
                <w:color w:val="000000"/>
                <w:sz w:val="21"/>
                <w:szCs w:val="21"/>
              </w:rPr>
              <w:t>ismeretek alkalmazása</w:t>
            </w:r>
            <w:r>
              <w:rPr>
                <w:b/>
                <w:sz w:val="21"/>
                <w:szCs w:val="21"/>
              </w:rPr>
              <w:t xml:space="preserve"> a szakmai és vizsgakövetelmény szerint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Az információtartalom vázlata alapján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ontszámok</w:t>
            </w:r>
          </w:p>
        </w:tc>
      </w:tr>
      <w:tr>
        <w:trPr>
          <w:trHeight w:val="351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ax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lért</w:t>
            </w:r>
          </w:p>
        </w:tc>
      </w:tr>
      <w:tr>
        <w:trPr>
          <w:trHeight w:val="575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otívumkeresés, gyűjtőmunka, tanulmányrajzok készítése hagyományos és számítógépes módszerekkel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z anyaggyűjtéshez használható források, médiumok, ezek kezelése, eléré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Képek és illusztrációk alkalmazása a reklámgrafika különböző teru</w:t>
            </w:r>
            <w:r>
              <w:rPr>
                <w:rFonts w:cs="Tahoma" w:ascii="Tahoma" w:hAnsi="Tahoma"/>
                <w:sz w:val="21"/>
                <w:szCs w:val="21"/>
              </w:rPr>
              <w:t>̈</w:t>
            </w:r>
            <w:r>
              <w:rPr>
                <w:sz w:val="21"/>
                <w:szCs w:val="21"/>
              </w:rPr>
              <w:t>letein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tematikához köthető kiemelkedő alkotók és munkamódszereik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01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mblémák, logók, arculati rendszerek, könyvek, periodikus és alkalmi kiadványok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somagolásgrafika, webtervezés, kiállítástervezés, hirdetések, reklámkampányok, információs rendszerek kialakításának tervezésmódszertana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rmékhirdetés tervezésekor illusztráció-, kép-, betűhasználati, stiláris lehetőségek és betartandó szabályok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lkalmazott grafikai szakelméleti ismeretek: színtan, fénytan, formatan, alaktan, stílusismeret, kompozíciós szabályok, képi és szöveges elemek kapcsolatrendszere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ülönböző méretű, arányú hirdetési felületek, kreatív hirdetési lehetőségek, online és offline kampányok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yomdai előkészítés szabályrendszerei, gyakorlata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feladat megoldásához szükséges technológiai eljárások és az ezekhez kapcsolódó előkészítés szabályai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  <w:lang w:val="en-US" w:eastAsia="en-US"/>
              </w:rPr>
              <w:t>Képfeldolgozó programok, rajzoló programok, kiadványszerkesztő programok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feladat elvégzéséhez szükséges számítógépes munkamenet felépíté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Összesen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zint</w:t>
            </w:r>
          </w:p>
        </w:tc>
        <w:tc>
          <w:tcPr>
            <w:tcW w:w="8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zakmai készségek a szakmai és vizsgakövetelmény szer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ax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lért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2</w:t>
            </w:r>
          </w:p>
        </w:tc>
        <w:tc>
          <w:tcPr>
            <w:tcW w:w="8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CDL 7. m. Információ és kommunikáci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5</w:t>
            </w:r>
          </w:p>
        </w:tc>
        <w:tc>
          <w:tcPr>
            <w:tcW w:w="8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rafika és tipográfia stiláris és jelentéstani egységének megteremté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5</w:t>
            </w:r>
          </w:p>
        </w:tc>
        <w:tc>
          <w:tcPr>
            <w:tcW w:w="8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ektoros, pixelgrafikus és kiadványszerkesztő programismere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5</w:t>
            </w:r>
          </w:p>
        </w:tc>
        <w:tc>
          <w:tcPr>
            <w:tcW w:w="8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rvezési gyakorla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3</w:t>
            </w:r>
          </w:p>
        </w:tc>
        <w:tc>
          <w:tcPr>
            <w:tcW w:w="8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igitális fotográfiai alapismeretek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Összesen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Egyéb kompetenciák a szakmai és vizsgakövetelmény szer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ax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lért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emélyes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ugalmassá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öntésképessé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ársas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Kapcsolatteremtő készsé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TimesNewRomanPSMT;Times New Roman"/>
                <w:sz w:val="21"/>
                <w:szCs w:val="21"/>
              </w:rPr>
            </w:pPr>
            <w:r>
              <w:rPr>
                <w:rFonts w:cs="TimesNewRomanPSMT;Times New Roman"/>
                <w:sz w:val="21"/>
                <w:szCs w:val="21"/>
              </w:rPr>
              <w:t>Közérthetősé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TimesNewRomanPSMT;Times New Roman"/>
                <w:sz w:val="21"/>
                <w:szCs w:val="21"/>
              </w:rPr>
            </w:pPr>
            <w:r>
              <w:rPr>
                <w:rFonts w:cs="TimesNewRomanPSMT;Times New Roman"/>
                <w:sz w:val="21"/>
                <w:szCs w:val="21"/>
              </w:rPr>
              <w:t>Meggyőzőkészsé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ódszer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blémaelemzés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Új ötletek, megoldások kipróbálás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7"/>
              <w:rPr>
                <w:rFonts w:cs="TimesNewRomanPSMT;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Kreativitás, ötletgazdagsá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6" w:hanging="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rvezési képessé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Összesen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Mindösszesen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1260" w:leader="none"/>
          <w:tab w:val="center" w:pos="4140" w:leader="dot"/>
          <w:tab w:val="left" w:pos="5580" w:leader="none"/>
          <w:tab w:val="center" w:pos="846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center" w:pos="3780" w:leader="dot"/>
          <w:tab w:val="left" w:pos="5580" w:leader="none"/>
          <w:tab w:val="center" w:pos="846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center" w:pos="3780" w:leader="dot"/>
          <w:tab w:val="left" w:pos="5580" w:leader="none"/>
          <w:tab w:val="center" w:pos="8460" w:leader="dot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left" w:pos="1980" w:leader="none"/>
          <w:tab w:val="left" w:pos="6660" w:leader="none"/>
        </w:tabs>
        <w:rPr/>
      </w:pPr>
      <w:r>
        <w:rPr/>
        <w:tab/>
        <w:t>dátum</w:t>
        <w:tab/>
        <w:t>aláírás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16.</w:t>
      </w:r>
      <w:r>
        <w:rPr/>
        <w:t xml:space="preserve"> </w:t>
      </w:r>
      <w:r>
        <w:rPr>
          <w:b/>
        </w:rPr>
        <w:t>Ön részt vesz egy grafikai stúdió munkájában, ahol azt a feladatot kapják, hogy egy „lakberendezési áruház termékváltási akciójához” tervezzenek meg és kiviteleztessenek utcai plakátokat, sajtóhirdetés sorozatot és online kampány elemeket. Ön segít az anyag- és információgyűjtésben, ötleteivel, terveivel bekapcsolódik a tervezési munkafolyamatokba és részt vesz a végleges anyag nyomdai előkészítéséb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formációtartalom vázlata</w:t>
      </w:r>
    </w:p>
    <w:p>
      <w:pPr>
        <w:pStyle w:val="Normal"/>
        <w:jc w:val="both"/>
        <w:rPr/>
      </w:pPr>
      <w:r>
        <w:rPr/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Az anyaggyűjtéshez használható források, médiumok, ezek kezelése, elérése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A tematikához köthető kiemelkedő alkotók és munkamódszereik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Kereskedelmi plakát tervezésekor illusztráció-, kép-, betűhasználati, stiláris lehetőségek és betartandó szabályok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Különböző méretű, arányú utcai hirdetési felületek, kreatív hirdetési lehetőségek, online és offline kampányok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 xml:space="preserve">A feladat megoldásához szükséges technológiai eljárások és az ezekhez kapcsolódó előkészítés szabályai 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A feladat elvégzéséhez szükséges számítógépes munkamenet felépítése</w:t>
      </w:r>
    </w:p>
    <w:p>
      <w:pPr>
        <w:pStyle w:val="Vizsgzneve"/>
        <w:rPr/>
      </w:pPr>
      <w:r>
        <w:rPr/>
        <w:t>A vizsgázó neve:</w:t>
        <w:tab/>
      </w:r>
    </w:p>
    <w:p>
      <w:pPr>
        <w:pStyle w:val="1s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Értékelő lap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6. Ön részt vesz egy grafikai stúdió munkájában, ahol azt a feladatot kapják, hogy egy „lakberendezési áruház termékváltási akciójához” tervezzenek meg és kiviteleztessenek utcai plakátokat, sajtóhirdetés sorozatot és online kampány elemeket. Ön segít az anyag- és információgyűjtésben, ötleteivel, terveivel bekapcsolódik a tervezési munkafolyamatokba és részt vesz a végleges anyag nyomdai előkészítésében.</w:t>
      </w:r>
    </w:p>
    <w:p>
      <w:pPr>
        <w:pStyle w:val="1"/>
        <w:ind w:left="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45" w:type="dxa"/>
        <w:jc w:val="left"/>
        <w:tblInd w:w="-3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92"/>
        <w:gridCol w:w="3347"/>
        <w:gridCol w:w="313"/>
        <w:gridCol w:w="4396"/>
        <w:gridCol w:w="770"/>
        <w:gridCol w:w="700"/>
      </w:tblGrid>
      <w:tr>
        <w:trPr>
          <w:trHeight w:val="296" w:hRule="exact"/>
          <w:cantSplit w:val="true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ípus</w:t>
            </w:r>
          </w:p>
        </w:tc>
        <w:tc>
          <w:tcPr>
            <w:tcW w:w="3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Szakmai </w:t>
            </w:r>
            <w:r>
              <w:rPr>
                <w:b/>
                <w:color w:val="000000"/>
                <w:sz w:val="21"/>
                <w:szCs w:val="21"/>
              </w:rPr>
              <w:t>ismeretek alkalmazása</w:t>
            </w:r>
            <w:r>
              <w:rPr>
                <w:b/>
                <w:sz w:val="21"/>
                <w:szCs w:val="21"/>
              </w:rPr>
              <w:t xml:space="preserve"> a szakmai és vizsgakövetelmény szerint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Az információtartalom vázlata alapján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ontszámok</w:t>
            </w:r>
          </w:p>
        </w:tc>
      </w:tr>
      <w:tr>
        <w:trPr>
          <w:trHeight w:val="351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ax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lért</w:t>
            </w:r>
          </w:p>
        </w:tc>
      </w:tr>
      <w:tr>
        <w:trPr>
          <w:trHeight w:val="529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z információgyűjtés menete, formái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z anyaggyűjtéshez használható források, médiumok, ezek kezelése, elérése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Képek és illusztrációk alkalmazása a reklámgrafika különböző területein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tematikához köthető kiemelkedő alkotók és munkamódszereik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3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mblémák, logók, arculati rendszerek, könyvek, periodikus és alkalmi kiadványok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somagolásgrafika, webtervezés, kiállítástervezés, hirdetések, reklámkampányok, információs rendszerek kialakításának tervezésmódszertana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ereskedelmi plakát tervezésekor illusztráció-, kép-, betűhasználati, stiláris lehetőségek és betartandó szabályok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ülönböző méretű, arányú utcai hirdetési felületek, kreatív hirdetési lehetőségek, online és offline kampányok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yomtatók, szkennerek, levilágítók, digitális nyomógépek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feladat megoldásához szükséges technológiai eljárások és az ezekhez kapcsolódó előkészítés szabályai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  <w:lang w:val="en-US" w:eastAsia="en-US"/>
              </w:rPr>
              <w:t>Képfeldolgozó programok, rajzoló programok, kiadványszerkesztő programok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feladat elvégzéséhez szükséges számítógépes munkamenet felépítése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Összesen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zint</w:t>
            </w:r>
          </w:p>
        </w:tc>
        <w:tc>
          <w:tcPr>
            <w:tcW w:w="8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zakmai készségek a szakmai és vizsgakövetelmény szerin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ax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lért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2</w:t>
            </w:r>
          </w:p>
        </w:tc>
        <w:tc>
          <w:tcPr>
            <w:tcW w:w="8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CDL 7. m. Információ és kommunikáció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5</w:t>
            </w:r>
          </w:p>
        </w:tc>
        <w:tc>
          <w:tcPr>
            <w:tcW w:w="8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rafika és tipográfia stiláris és jelentéstani egységének megteremtése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5</w:t>
            </w:r>
          </w:p>
        </w:tc>
        <w:tc>
          <w:tcPr>
            <w:tcW w:w="8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ektoros, pixelgrafikus és kiadványszerkesztő programismere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5</w:t>
            </w:r>
          </w:p>
        </w:tc>
        <w:tc>
          <w:tcPr>
            <w:tcW w:w="8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rvezési gyakorla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3</w:t>
            </w:r>
          </w:p>
        </w:tc>
        <w:tc>
          <w:tcPr>
            <w:tcW w:w="8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épfeldolgozási, szkennelési, nyomtatási alapismeretek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Összesen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Egyéb kompetenciák a szakmai és vizsgakövetelmény szerin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ax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lért</w:t>
            </w:r>
          </w:p>
        </w:tc>
      </w:tr>
      <w:tr>
        <w:trPr/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emélyes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öntésképesség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ugalmasság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ársas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Kapcsolatteremtő készség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TimesNewRomanPSMT;Times New Roman"/>
                <w:sz w:val="21"/>
                <w:szCs w:val="21"/>
              </w:rPr>
            </w:pPr>
            <w:r>
              <w:rPr>
                <w:rFonts w:cs="TimesNewRomanPSMT;Times New Roman"/>
                <w:sz w:val="21"/>
                <w:szCs w:val="21"/>
              </w:rPr>
              <w:t>Közérthetőség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TimesNewRomanPSMT;Times New Roman"/>
                <w:sz w:val="21"/>
                <w:szCs w:val="21"/>
              </w:rPr>
            </w:pPr>
            <w:r>
              <w:rPr>
                <w:rFonts w:cs="TimesNewRomanPSMT;Times New Roman"/>
                <w:sz w:val="21"/>
                <w:szCs w:val="21"/>
              </w:rPr>
              <w:t>Meggyőzőkészség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ódszer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blémaelemzé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Új ötletek, megoldások kipróbálás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Kreativitás, ötletgazdagság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rvezési képesség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Összesen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Mindösszesen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1260" w:leader="none"/>
          <w:tab w:val="center" w:pos="4140" w:leader="dot"/>
          <w:tab w:val="left" w:pos="5580" w:leader="none"/>
          <w:tab w:val="center" w:pos="846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1260" w:leader="none"/>
          <w:tab w:val="center" w:pos="4140" w:leader="dot"/>
          <w:tab w:val="left" w:pos="5580" w:leader="none"/>
          <w:tab w:val="center" w:pos="846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center" w:pos="3780" w:leader="dot"/>
          <w:tab w:val="left" w:pos="5580" w:leader="none"/>
          <w:tab w:val="center" w:pos="8460" w:leader="dot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left" w:pos="1980" w:leader="none"/>
          <w:tab w:val="left" w:pos="6660" w:leader="none"/>
        </w:tabs>
        <w:rPr/>
      </w:pPr>
      <w:r>
        <w:rPr/>
        <w:tab/>
        <w:t>dátum</w:t>
        <w:tab/>
        <w:t>aláírás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17.</w:t>
      </w:r>
      <w:r>
        <w:rPr/>
        <w:t xml:space="preserve"> </w:t>
      </w:r>
      <w:r>
        <w:rPr>
          <w:b/>
        </w:rPr>
        <w:t>Ön részt vesz egy grafikai stúdió munkájában, ahol azt a feladatot kapják, hogy egy „nemzetközi kortárs színházi fesztivál” részére tervezzenek plakátsorozatot és készítsenek médiakampányt. Ön segít az anyag- és információgyűjtésben, ötleteivel, terveivel bekapcsolódik a tervezési munkafolyamatokba és részt vesz a végleges anyag nyomdai előkészítéséb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formációtartalom vázlata</w:t>
      </w:r>
    </w:p>
    <w:p>
      <w:pPr>
        <w:pStyle w:val="Normal"/>
        <w:jc w:val="both"/>
        <w:rPr/>
      </w:pPr>
      <w:r>
        <w:rPr/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Az anyaggyűjtéshez használható források, médiumok, ezek kezelése, elérése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A tematikához köthető kiemelkedő alkotók és munkamódszereik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Kulturális témájú plakát tervezésekor illusztráció-, kép-, betűhasználati, stiláris lehetőségek és betartandó szabályok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 xml:space="preserve">A sorozatjelleg és az autonóm képalkotás összefüggései 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 xml:space="preserve">A feladat megoldásához szükséges technológiai eljárások és az ezekhez kapcsolódó előkészítés szabályai 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A feladat elvégzéséhez szükséges számítógépes munkamenet felépítése</w:t>
      </w:r>
    </w:p>
    <w:p>
      <w:pPr>
        <w:pStyle w:val="Vizsgzneve"/>
        <w:rPr/>
      </w:pPr>
      <w:r>
        <w:rPr/>
        <w:t>A vizsgázó neve:</w:t>
        <w:tab/>
      </w:r>
    </w:p>
    <w:p>
      <w:pPr>
        <w:pStyle w:val="1s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Értékelő lap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7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Ön részt vesz egy grafikai stúdió munkájában, ahol azt a feladatot kapják, hogy egy „nemzetközi kortárs színházi fesztivál” részére tervezzenek plakátsorozatot és készítsenek médiakampányt. Ön segít az anyag- és információgyűjtésben, ötleteivel, terveivel bekapcsolódik a tervezési munkafolyamatokba és részt vesz a végleges anyag nyomdai előkészítésében.</w:t>
      </w:r>
    </w:p>
    <w:p>
      <w:pPr>
        <w:pStyle w:val="1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47" w:type="dxa"/>
        <w:jc w:val="left"/>
        <w:tblInd w:w="-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3302"/>
        <w:gridCol w:w="615"/>
        <w:gridCol w:w="3622"/>
        <w:gridCol w:w="772"/>
        <w:gridCol w:w="755"/>
      </w:tblGrid>
      <w:tr>
        <w:trPr>
          <w:trHeight w:val="296" w:hRule="exact"/>
          <w:cantSplit w:val="true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ípus</w:t>
            </w:r>
          </w:p>
        </w:tc>
        <w:tc>
          <w:tcPr>
            <w:tcW w:w="3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Szakmai </w:t>
            </w:r>
            <w:r>
              <w:rPr>
                <w:b/>
                <w:color w:val="000000"/>
                <w:sz w:val="21"/>
                <w:szCs w:val="21"/>
              </w:rPr>
              <w:t>ismeretek alkalmazása</w:t>
            </w:r>
            <w:r>
              <w:rPr>
                <w:b/>
                <w:sz w:val="21"/>
                <w:szCs w:val="21"/>
              </w:rPr>
              <w:t xml:space="preserve"> a szakmai és vizsgakövetelmény szerint</w:t>
            </w:r>
          </w:p>
        </w:tc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Az információtartalom vázlata alapján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ontszámok</w:t>
            </w:r>
          </w:p>
        </w:tc>
      </w:tr>
      <w:tr>
        <w:trPr>
          <w:trHeight w:val="351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ax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lért</w:t>
            </w:r>
          </w:p>
        </w:tc>
      </w:tr>
      <w:tr>
        <w:trPr>
          <w:trHeight w:val="575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otívumkeresés, gyűjtőmunka, tanulmányrajzok készítése hagyományos és számítógépes módszerekkel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z anyaggyűjtéshez használható források, médiumok, ezek kezelése, elérés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</w:t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lkalmazott grafika szaktörténet, reklámtörténet önálló értelmezési módjai, az ismeretek kreatív alkalmazási lehetőségei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tematikához köthető kiemelkedő alkotók és munkamódszereik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48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mblémák, logók, arculati rendszerek, könyvek, periodikus és alkalmi kiadványok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somagolásgrafika, webtervezés, kiállítástervezés, hirdetések, reklámkampányok, információs rendszerek kialakításának tervezésmódszertana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ulturális témájú plakát tervezésekor kép- és betűhasználati, stiláris lehetőségek és szabályok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lkalmazott grafikai szakelméleti ismeretek: színtan, fénytan, formatan, alaktan, stílusismeret, kompozíciós szabályok, képi és szöveges elemek kapcsolatrendszere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sorozatjelleg és az autonóm képalkotás összefüggései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</w:t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z ofszet-, a digitális-, a magas- és mélynyomtatás, a fólia- és dombornyomtatás, a szitanyomtatás, a nyomtatás utáni munkaműveletek ismerete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feladat megoldásához szükséges technológiai eljárások és az ezekhez kapcsolódó előkészítés szabályai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  <w:lang w:val="en-US" w:eastAsia="en-US"/>
              </w:rPr>
              <w:t>Képfeldolgozó programok, rajzoló programok, kiadványszerkesztő programok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feladat elvégzéséhez szükséges számítógépes munkamenet felépítés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zint</w:t>
            </w:r>
          </w:p>
        </w:tc>
        <w:tc>
          <w:tcPr>
            <w:tcW w:w="7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zakmai készségek a szakmai és vizsgakövetelmény szerin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ax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lért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2</w:t>
            </w:r>
          </w:p>
        </w:tc>
        <w:tc>
          <w:tcPr>
            <w:tcW w:w="7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CDL 7. m. Információ és kommunikáció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5</w:t>
            </w:r>
          </w:p>
        </w:tc>
        <w:tc>
          <w:tcPr>
            <w:tcW w:w="7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rafika és tipográfia stiláris és jelentéstani egységének megteremtés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5</w:t>
            </w:r>
          </w:p>
        </w:tc>
        <w:tc>
          <w:tcPr>
            <w:tcW w:w="7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ektoros, pixelgrafikus és kiadványszerkesztő programismere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5</w:t>
            </w:r>
          </w:p>
        </w:tc>
        <w:tc>
          <w:tcPr>
            <w:tcW w:w="7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rvezési gyakorla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3</w:t>
            </w:r>
          </w:p>
        </w:tc>
        <w:tc>
          <w:tcPr>
            <w:tcW w:w="7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igitális fotográfiai alapismeretek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Összesen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Egyéb kompetenciák a szakmai és vizsgakövetelmény szerin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ax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lért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emélyes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akmai elhivatottság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Fejlődőképesség, önfejleszté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ársas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Meggyőzőkészség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TimesNewRomanPSMT;Times New Roman"/>
                <w:sz w:val="21"/>
                <w:szCs w:val="21"/>
              </w:rPr>
            </w:pPr>
            <w:r>
              <w:rPr>
                <w:rFonts w:cs="TimesNewRomanPSMT;Times New Roman"/>
                <w:sz w:val="21"/>
                <w:szCs w:val="21"/>
              </w:rPr>
              <w:t>Prezentációs készség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TimesNewRomanPSMT;Times New Roman"/>
                <w:sz w:val="21"/>
                <w:szCs w:val="21"/>
              </w:rPr>
            </w:pPr>
            <w:r>
              <w:rPr>
                <w:rFonts w:cs="TimesNewRomanPSMT;Times New Roman"/>
                <w:sz w:val="21"/>
                <w:szCs w:val="21"/>
              </w:rPr>
              <w:t>Hatékony kérdezés készség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ódszer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>
                <w:rFonts w:cs="TimesNewRomanPSMT;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Absztrakt (elméleti) gondolkodá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Új ötletek, megoldások kipróbálás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Kreativitás, ötletgazdagság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rvezési képesség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Összesen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Mindösszesen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1260" w:leader="none"/>
          <w:tab w:val="center" w:pos="4140" w:leader="dot"/>
          <w:tab w:val="left" w:pos="5580" w:leader="none"/>
          <w:tab w:val="center" w:pos="846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center" w:pos="3780" w:leader="dot"/>
          <w:tab w:val="left" w:pos="5580" w:leader="none"/>
          <w:tab w:val="center" w:pos="8460" w:leader="dot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left" w:pos="1980" w:leader="none"/>
          <w:tab w:val="left" w:pos="6660" w:leader="none"/>
        </w:tabs>
        <w:rPr/>
      </w:pPr>
      <w:r>
        <w:rPr/>
        <w:tab/>
        <w:t>dátum</w:t>
        <w:tab/>
        <w:t>aláírás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18.</w:t>
      </w:r>
      <w:r>
        <w:rPr/>
        <w:t xml:space="preserve"> </w:t>
      </w:r>
      <w:r>
        <w:rPr>
          <w:b/>
        </w:rPr>
        <w:t>Ön részt vesz egy grafikai stúdió munkájában, ahol egy nemzetközi „szociális témájú plakátpályázat” felhívására terveznek meg és kiviteleztetnek grafikai munkákat, valamint kitalálnak egy ezeket összegyűjtő rendhagyó mappát. Ön segít az anyag- és információgyűjtésben, ötleteivel, terveivel bekapcsolódik a tervezési munkafolyamatokba és részt vesz a végleges anyag nyomdai előkészítéséb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formációtartalom vázlata</w:t>
      </w:r>
    </w:p>
    <w:p>
      <w:pPr>
        <w:pStyle w:val="Normal"/>
        <w:jc w:val="both"/>
        <w:rPr/>
      </w:pPr>
      <w:r>
        <w:rPr/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Az anyaggyűjtéshez használható források, médiumok, ezek kezelése, elérése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A tematikához köthető kiemelkedő alkotók és munkamódszereik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Szociális témájú plakát tervezésekor illusztráció-, kép-, betűhasználati, stiláris lehetőségek és betartandó szabályok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Doboz, mappa, csomagolás, a grafikai munkák tálalása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 xml:space="preserve">A feladat megoldásához szükséges technológiai eljárások és az ezekhez kapcsolódó előkészítés szabályai 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A feladat elvégzéséhez szükséges számítógépes munkamenet felépítése</w:t>
      </w:r>
    </w:p>
    <w:p>
      <w:pPr>
        <w:pStyle w:val="Vizsgzneve"/>
        <w:rPr/>
      </w:pPr>
      <w:r>
        <w:rPr/>
        <w:t>A vizsgázó neve:</w:t>
        <w:tab/>
      </w:r>
    </w:p>
    <w:p>
      <w:pPr>
        <w:pStyle w:val="1s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Értékelő lap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8. Ön részt vesz egy grafikai stúdió munkájában, ahol egy nemzetközi „szociális témájú plakátpályázat” felhívására terveznek meg és kiviteleztetnek grafikai munkákat, valamint kitalálnak egy ezeket összegyűjtő rendhagyó mappát. Ön segít az anyag- és információgyűjtésben, ötleteivel, terveivel bekapcsolódik a tervezési munkafolyamatokba és részt vesz a végleges anyag nyomdai előkészítésében.</w:t>
      </w:r>
    </w:p>
    <w:p>
      <w:pPr>
        <w:pStyle w:val="1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79" w:type="dxa"/>
        <w:jc w:val="left"/>
        <w:tblInd w:w="-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"/>
        <w:gridCol w:w="63"/>
        <w:gridCol w:w="3356"/>
        <w:gridCol w:w="490"/>
        <w:gridCol w:w="3776"/>
        <w:gridCol w:w="785"/>
        <w:gridCol w:w="714"/>
      </w:tblGrid>
      <w:tr>
        <w:trPr>
          <w:trHeight w:val="296" w:hRule="exac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ípus</w:t>
            </w:r>
          </w:p>
        </w:tc>
        <w:tc>
          <w:tcPr>
            <w:tcW w:w="3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Szakmai </w:t>
            </w:r>
            <w:r>
              <w:rPr>
                <w:b/>
                <w:color w:val="000000"/>
                <w:sz w:val="22"/>
                <w:szCs w:val="22"/>
              </w:rPr>
              <w:t>ismeretek alkalmazása</w:t>
            </w:r>
            <w:r>
              <w:rPr>
                <w:b/>
                <w:sz w:val="22"/>
                <w:szCs w:val="22"/>
              </w:rPr>
              <w:t xml:space="preserve"> a szakmai és vizsgakövetelmény szerint</w:t>
            </w:r>
          </w:p>
        </w:tc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Az információtartalom vázlata alapján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>
          <w:trHeight w:val="351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>
          <w:trHeight w:val="765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otívumkeresés, gyűjtőmunka, tanulmányrajzok készítése hagyományos és számítógépes módszerekkel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</w:rPr>
              <w:t>Az anyaggyűjtéshez használható források, médiumok, ezek kezelése, elérés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lkalmazott grafika szaktörténet, reklámtörténet önálló értelmezési módjai, az ismeretek kreatív alkalmazási lehetőségei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</w:rPr>
              <w:t>A tematikához köthető kiemelkedő alkotók és munkamódszereik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1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mblémák, logók, arculati rendszerek, könyvek, periodikus és alkalmi kiadványok,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somagolásgrafika, webtervezés, kiállítástervezés, hirdetések, reklámkampányok, információs rendszerek kialakításának tervezésmódszertana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</w:rPr>
              <w:t>Szociális témájú plakát tervezésekor illusztráció-, kép-, betűhasználati, stiláris lehetőségek és betartandó szabályok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Általános nyomdaipari alapismeretek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</w:rPr>
              <w:t>Doboz, mappa, csomagolás, a grafikai munkák tálalás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Az ofszet-, a digitális-, a magas- és mélynyomtatás, a fólia- és dombornyomtatás, a szitanyomtatás, a nyomtatás utáni munkaműveletek ismerete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2"/>
              </w:rPr>
            </w:pPr>
            <w:r>
              <w:rPr>
                <w:sz w:val="20"/>
              </w:rPr>
              <w:t>A feladat megoldásához szükséges technológiai eljárások és az ezekhez kapcsolódó előkészítés szabálya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en-US" w:eastAsia="en-US"/>
              </w:rPr>
              <w:t>Képfeldolgozó programok, rajzoló programok, kiadványszerkesztő programok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A feladat elvégzéséhez szükséges számítógépes munkamenet felépítés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Összese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zint</w:t>
            </w:r>
          </w:p>
        </w:tc>
        <w:tc>
          <w:tcPr>
            <w:tcW w:w="7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zakmai készségek a szakmai és vizsgakövetelmény szerin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ax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lért</w:t>
            </w:r>
          </w:p>
        </w:tc>
      </w:tr>
      <w:tr>
        <w:trPr/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2</w:t>
            </w:r>
          </w:p>
        </w:tc>
        <w:tc>
          <w:tcPr>
            <w:tcW w:w="7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CDL 7. m. Információ és kommunikáci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5</w:t>
            </w:r>
          </w:p>
        </w:tc>
        <w:tc>
          <w:tcPr>
            <w:tcW w:w="7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rafika és tipográfia stiláris és jelentéstani egységének megteremtés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5</w:t>
            </w:r>
          </w:p>
        </w:tc>
        <w:tc>
          <w:tcPr>
            <w:tcW w:w="7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ektoros, pixelgrafikus és kiadványszerkesztő programismere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5</w:t>
            </w:r>
          </w:p>
        </w:tc>
        <w:tc>
          <w:tcPr>
            <w:tcW w:w="7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rvezési gyakorla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5</w:t>
            </w:r>
          </w:p>
        </w:tc>
        <w:tc>
          <w:tcPr>
            <w:tcW w:w="7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ajzeszközök, kéziszerszámok használat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Összese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Egyéb kompetenciák a szakmai és vizsgakövetelmény szerin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ax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lért</w:t>
            </w:r>
          </w:p>
        </w:tc>
      </w:tr>
      <w:tr>
        <w:trPr/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emélyes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akmai elhivatottság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Fejlődőképesség, önfejleszté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ársas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Közérthetőség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TimesNewRomanPSMT;Times New Roman"/>
                <w:sz w:val="21"/>
                <w:szCs w:val="21"/>
              </w:rPr>
            </w:pPr>
            <w:r>
              <w:rPr>
                <w:rFonts w:cs="TimesNewRomanPSMT;Times New Roman"/>
                <w:sz w:val="21"/>
                <w:szCs w:val="21"/>
              </w:rPr>
              <w:t>Prezentációs készség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TimesNewRomanPSMT;Times New Roman"/>
                <w:sz w:val="21"/>
                <w:szCs w:val="21"/>
              </w:rPr>
            </w:pPr>
            <w:r>
              <w:rPr>
                <w:rFonts w:cs="TimesNewRomanPSMT;Times New Roman"/>
                <w:sz w:val="21"/>
                <w:szCs w:val="21"/>
              </w:rPr>
              <w:t>Meggyőzőkészség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ódszer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7"/>
              <w:rPr>
                <w:rFonts w:cs="TimesNewRomanPSMT;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Absztrakt (elméleti) gondolkodá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formációgyűjtés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7"/>
              <w:rPr>
                <w:rFonts w:cs="TimesNewRomanPSMT;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Kreativitás, ötletgazdagság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6" w:hanging="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rvezési képesség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Összese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Mindösszese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center" w:pos="3780" w:leader="dot"/>
          <w:tab w:val="left" w:pos="5580" w:leader="none"/>
          <w:tab w:val="center" w:pos="846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center" w:pos="3780" w:leader="dot"/>
          <w:tab w:val="left" w:pos="5580" w:leader="none"/>
          <w:tab w:val="center" w:pos="8460" w:leader="dot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left" w:pos="1980" w:leader="none"/>
          <w:tab w:val="left" w:pos="6660" w:leader="none"/>
        </w:tabs>
        <w:rPr/>
      </w:pPr>
      <w:r>
        <w:rPr/>
        <w:tab/>
        <w:t>dátum</w:t>
        <w:tab/>
        <w:t>aláírás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19.</w:t>
      </w:r>
      <w:r>
        <w:rPr/>
        <w:t xml:space="preserve"> </w:t>
      </w:r>
      <w:r>
        <w:rPr>
          <w:b/>
        </w:rPr>
        <w:t>Ön részt vesz egy grafikai stúdió munkájában, ahol azt a feladatot kapják, hogy egy „induló kereskedelmi tematikájú tévéadó” részére készítsenek komplex grafikai arculatot és a grafikai elemeket felhasználó animációkat. Ön segít az anyag- és információgyűjtésben, ötleteivel, terveivel bekapcsolódik a tervezési munkafolyamatokba és részt vesz a végleges anyag előkészítéséb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formációtartalom vázlata</w:t>
      </w:r>
    </w:p>
    <w:p>
      <w:pPr>
        <w:pStyle w:val="Normal"/>
        <w:jc w:val="both"/>
        <w:rPr/>
      </w:pPr>
      <w:r>
        <w:rPr/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Az anyaggyűjtéshez használható források, médiumok, ezek kezelése, elérése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A tematikához köthető kiemelkedő alkotók és munkamódszereik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Televíziós arculat tervezésekor illusztráció-, kép-, betűhasználati, stiláris lehetőségek és betartandó szabályok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Arculatok filmes animálási lehetőségei a tervezőgrafikában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 xml:space="preserve">A feladat megoldásához szükséges technológiai eljárások és az ezekhez kapcsolódó előkészítés szabályai 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A feladat elvégzéséhez szükséges számítógépes munkamenet felépítése</w:t>
      </w:r>
    </w:p>
    <w:p>
      <w:pPr>
        <w:pStyle w:val="Stlus6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izsgzneve"/>
        <w:rPr/>
      </w:pPr>
      <w:r>
        <w:rPr/>
        <w:t>A vizsgázó neve:</w:t>
        <w:tab/>
      </w:r>
    </w:p>
    <w:p>
      <w:pPr>
        <w:pStyle w:val="1s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Értékelő lap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. Ön részt vesz egy grafikai stúdió munkájában, ahol azt a feladatot kapják, hogy egy „induló kereskedelmi tematikájú tévéadó” részére készítsenek komplex grafikai arculatot és a grafikai elemeket felhasználó animációkat. Ön segít az anyag- és információgyűjtésben, ötleteivel, terveivel bekapcsolódik a tervezési munkafolyamatokba és részt vesz a végleges anyag előkészítésében.</w:t>
      </w:r>
    </w:p>
    <w:p>
      <w:pPr>
        <w:pStyle w:val="1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685"/>
        <w:gridCol w:w="3710"/>
        <w:gridCol w:w="740"/>
        <w:gridCol w:w="723"/>
      </w:tblGrid>
      <w:tr>
        <w:trPr>
          <w:trHeight w:val="296" w:hRule="exac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ípus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Szakmai </w:t>
            </w:r>
            <w:r>
              <w:rPr>
                <w:b/>
                <w:color w:val="000000"/>
                <w:sz w:val="21"/>
                <w:szCs w:val="21"/>
              </w:rPr>
              <w:t>ismeretek alkalmazása</w:t>
            </w:r>
            <w:r>
              <w:rPr>
                <w:b/>
                <w:sz w:val="21"/>
                <w:szCs w:val="21"/>
              </w:rPr>
              <w:t xml:space="preserve"> a szakmai és vizsgakövetelmény szerint</w:t>
            </w:r>
          </w:p>
        </w:tc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Az információtartalom vázlata alapján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ontszámok</w:t>
            </w:r>
          </w:p>
        </w:tc>
      </w:tr>
      <w:tr>
        <w:trPr>
          <w:trHeight w:val="35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ax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lért</w:t>
            </w:r>
          </w:p>
        </w:tc>
      </w:tr>
      <w:tr>
        <w:trPr>
          <w:trHeight w:val="84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otívumkeresés, gyűjtőmunka, tanulmányrajzok készítése hagyományos és számítógépes módszerekkel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z anyaggyűjtéshez használható források, médiumok, ezek kezelése, elérés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lkalmazott grafika szaktörténet, reklámtörténet önálló értelmezési módjai, az ismeretek kreatív alkalmazási lehetőségei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tematikához köthető kiemelkedő alkotók és munkamódszereik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mblémák, logók, arculati rendszerek, könyvek, periodikus és alkalmi kiadványok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somagolásgrafika, webtervezés, kiállítástervezés, hirdetések, reklámkampányok, információs rendszerek kialakításának tervezésmódszertana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levíziós arculat tervezésekor illusztráció-, kép-, betűhasználati, stiláris lehetőségek és betartandó szabályok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rculatok filmes animálási lehetőségei a tervezőgrafikába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probléma vagy feladat meghatározásának módjai, menete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feladat megoldásához szükséges technológiai eljárások és az ezekhez kapcsolódó előkészítés szabálya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  <w:lang w:val="en-US" w:eastAsia="en-US"/>
              </w:rPr>
              <w:t>Képfeldolgozó programok, rajzoló programok, kiadványszerkesztő programok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feladat elvégzéséhez szükséges számítógépes munkamenet felépítés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Összese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zint</w:t>
            </w:r>
          </w:p>
        </w:tc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zakmai készségek a szakmai és vizsgakövetelmény szerin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ax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lért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CDL 7. m. Információ és kommunikáci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5</w:t>
            </w:r>
          </w:p>
        </w:tc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rafika és tipográfia stiláris és jelentéstani egységének megteremtés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5</w:t>
            </w:r>
          </w:p>
        </w:tc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ektoros, pixelgrafikus és kiadványszerkesztő programismere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rvezési gyakorla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5</w:t>
            </w:r>
          </w:p>
        </w:tc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rafikai jelképek értelmezés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Összese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Egyéb kompetenciák a szakmai és vizsgakövetelmény szerin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ax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lért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emélyes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akmai elhivatottság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NewRomanPSMT;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Fejlődőképesség, önfejleszté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ársas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Közérthetőség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TimesNewRomanPSMT;Times New Roman"/>
                <w:sz w:val="21"/>
                <w:szCs w:val="21"/>
              </w:rPr>
            </w:pPr>
            <w:r>
              <w:rPr>
                <w:rFonts w:cs="TimesNewRomanPSMT;Times New Roman"/>
                <w:sz w:val="21"/>
                <w:szCs w:val="21"/>
              </w:rPr>
              <w:t>Prezentációs készség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TimesNewRomanPSMT;Times New Roman"/>
                <w:sz w:val="21"/>
                <w:szCs w:val="21"/>
              </w:rPr>
            </w:pPr>
            <w:r>
              <w:rPr>
                <w:rFonts w:cs="TimesNewRomanPSMT;Times New Roman"/>
                <w:sz w:val="21"/>
                <w:szCs w:val="21"/>
              </w:rPr>
              <w:t>Meggyőzőkészség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ódszer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7"/>
              <w:rPr>
                <w:rFonts w:cs="TimesNewRomanPSMT;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Absztrakt (elméleti) gondolkodá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formációgyűjté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7"/>
              <w:rPr>
                <w:rFonts w:cs="TimesNewRomanPSMT;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Kreativitás, ötletgazdagság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6" w:hanging="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rvezési képesség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Összese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Mindösszese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1260" w:leader="none"/>
          <w:tab w:val="center" w:pos="4140" w:leader="dot"/>
          <w:tab w:val="left" w:pos="5580" w:leader="none"/>
          <w:tab w:val="center" w:pos="846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1260" w:leader="none"/>
          <w:tab w:val="center" w:pos="4140" w:leader="dot"/>
          <w:tab w:val="left" w:pos="5580" w:leader="none"/>
          <w:tab w:val="center" w:pos="846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center" w:pos="3780" w:leader="dot"/>
          <w:tab w:val="left" w:pos="5580" w:leader="none"/>
          <w:tab w:val="center" w:pos="8460" w:leader="dot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left" w:pos="1980" w:leader="none"/>
          <w:tab w:val="left" w:pos="6660" w:leader="none"/>
        </w:tabs>
        <w:rPr/>
      </w:pPr>
      <w:r>
        <w:rPr/>
        <w:tab/>
        <w:t>dátum</w:t>
        <w:tab/>
        <w:t>aláírás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20.</w:t>
      </w:r>
      <w:r>
        <w:rPr/>
        <w:t xml:space="preserve"> </w:t>
      </w:r>
      <w:r>
        <w:rPr>
          <w:b/>
        </w:rPr>
        <w:t>Ön részt vesz egy grafikai stúdió munkájában, ahol azt a feladatot kapják, hogy egy „építész iroda részére internetes oldalt” tervezzenek és illesszék be az oldal szerkezetébe a cég pályázatszervezői és kiadói tevékenységét. Ön segít az anyag- és információgyűjtésben, ötleteivel, terveivel bekapcsolódik a tervezési munkafolyamatokba és részt vesz a végleges anyag nyomdai előkészítéséb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formációtartalom vázlata</w:t>
      </w:r>
    </w:p>
    <w:p>
      <w:pPr>
        <w:pStyle w:val="Normal"/>
        <w:jc w:val="both"/>
        <w:rPr/>
      </w:pPr>
      <w:r>
        <w:rPr/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Az anyaggyűjtéshez használható források, médiumok, ezek kezelése, elérése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A tematikához köthető kiemelkedő alkotók és munkamódszereik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Internetes megjelenés tervezésekor illusztráció-, kép-, betűhasználati, stiláris lehetőségek és betartandó szabályok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Különböző cégprofilok egységesítése a grafika eszköztárával online megjelenésnél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 xml:space="preserve">A feladat megoldásához szükséges technológiai eljárások és az ezekhez kapcsolódó előkészítés szabályai </w:t>
      </w:r>
    </w:p>
    <w:p>
      <w:pPr>
        <w:pStyle w:val="Stlus6"/>
        <w:numPr>
          <w:ilvl w:val="0"/>
          <w:numId w:val="5"/>
        </w:numPr>
        <w:tabs>
          <w:tab w:val="clear" w:pos="709"/>
        </w:tabs>
        <w:spacing w:lineRule="auto" w:line="360"/>
        <w:rPr/>
      </w:pPr>
      <w:r>
        <w:rPr/>
        <w:t>A feladat elvégzéséhez szükséges számítógépes munkamenet felépítése</w:t>
      </w:r>
    </w:p>
    <w:p>
      <w:pPr>
        <w:pStyle w:val="Vizsgzneve"/>
        <w:rPr/>
      </w:pPr>
      <w:r>
        <w:rPr/>
        <w:t>A vizsgázó neve:</w:t>
        <w:tab/>
      </w:r>
    </w:p>
    <w:p>
      <w:pPr>
        <w:pStyle w:val="1s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Értékelő lap</w:t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>20. Ön részt vesz egy grafikai stúdió munkájában, ahol azt a feladatot kapják, hogy egy „építész iroda részére internetes oldalt” tervezzenek és illesszék be az oldal szerkezetébe a cég pályázatszervezői és kiadói tevékenységét. Ön segít az anyag- és információgyűjtésben, ötleteivel, terveivel bekapcsolódik a tervezési munkafolyamatokba és részt vesz a végleges anyag nyomdai előkészítésében.</w:t>
      </w:r>
    </w:p>
    <w:p>
      <w:pPr>
        <w:pStyle w:val="1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1" w:type="dxa"/>
        <w:jc w:val="left"/>
        <w:tblInd w:w="-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3425"/>
        <w:gridCol w:w="492"/>
        <w:gridCol w:w="4182"/>
        <w:gridCol w:w="6"/>
        <w:gridCol w:w="636"/>
        <w:gridCol w:w="643"/>
      </w:tblGrid>
      <w:tr>
        <w:trPr>
          <w:trHeight w:val="296" w:hRule="exac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ípus</w:t>
            </w:r>
          </w:p>
        </w:tc>
        <w:tc>
          <w:tcPr>
            <w:tcW w:w="3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Szakmai </w:t>
            </w:r>
            <w:r>
              <w:rPr>
                <w:b/>
                <w:color w:val="000000"/>
                <w:sz w:val="21"/>
                <w:szCs w:val="21"/>
              </w:rPr>
              <w:t>ismeretek alkalmazása</w:t>
            </w:r>
            <w:r>
              <w:rPr>
                <w:b/>
                <w:sz w:val="21"/>
                <w:szCs w:val="21"/>
              </w:rPr>
              <w:t xml:space="preserve"> a szakmai és vizsgakövetelmény szerint</w:t>
            </w:r>
          </w:p>
        </w:tc>
        <w:tc>
          <w:tcPr>
            <w:tcW w:w="4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Az információtartalom vázlata alapján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ontszámok</w:t>
            </w:r>
          </w:p>
        </w:tc>
      </w:tr>
      <w:tr>
        <w:trPr>
          <w:trHeight w:val="351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ax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lért</w:t>
            </w:r>
          </w:p>
        </w:tc>
      </w:tr>
      <w:tr>
        <w:trPr>
          <w:trHeight w:val="585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otívumkeresés, gyűjtőmunka, tanulmányrajzok készítése hagyományos és számítógépes módszerekkel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z anyaggyűjtéshez használható források, médiumok, ezek kezelése, elérés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</w:t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lkalmazott grafika szaktörténet, reklámtörténet önálló értelmezési módjai, az ismeretek kreatív alkalmazási lehetőségei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tematikához köthető kiemelkedő alkotók és munkamódszerei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mblémák, logók, arculati rendszerek, könyvek, periodikus és alkalmi kiadványok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somagolásgrafika, webtervezés, kiállítástervezés, hirdetések, reklámkampányok, információs rendszerek kialakításának tervezésmódszertana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ternetes megjelenés tervezésekor illusztráció-, kép-, betűhasználati, stiláris lehetőségek és betartandó szabályo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ipográfia elmélet: tipográfiai, tördelési szabályok, nyomtatványtípusok, kreatív alkalmazások, autonóm betűképek kialakítása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ülönböző cégprofilok egységesítése a grafika eszköztárával online megjelenésnél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probléma vagy feladat meghatározásának módjai, menete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feladat megoldásához szükséges technológiai eljárások és az ezekhez kapcsolódó előkészítés szabálya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  <w:lang w:val="en-US" w:eastAsia="en-US"/>
              </w:rPr>
              <w:t>Képfeldolgozó programok, rajzoló programok, kiadványszerkesztő programok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feladat elvégzéséhez szükséges számítógépes munkamenet felépítés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Összese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zint</w:t>
            </w:r>
          </w:p>
        </w:tc>
        <w:tc>
          <w:tcPr>
            <w:tcW w:w="8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zakmai készségek a szakmai és vizsgakövetelmény szerin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ax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lért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2</w:t>
            </w:r>
          </w:p>
        </w:tc>
        <w:tc>
          <w:tcPr>
            <w:tcW w:w="8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CDL 7. m. Információ és kommunikáci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5</w:t>
            </w:r>
          </w:p>
        </w:tc>
        <w:tc>
          <w:tcPr>
            <w:tcW w:w="8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rafika és tipográfia stiláris és jelentéstani egységének megteremtés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5</w:t>
            </w:r>
          </w:p>
        </w:tc>
        <w:tc>
          <w:tcPr>
            <w:tcW w:w="8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ektoros, pixelgrafikus és kiadványszerkesztő programismere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5</w:t>
            </w:r>
          </w:p>
        </w:tc>
        <w:tc>
          <w:tcPr>
            <w:tcW w:w="8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rvezési gyakorla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5</w:t>
            </w:r>
          </w:p>
        </w:tc>
        <w:tc>
          <w:tcPr>
            <w:tcW w:w="8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rafikai jelképek értelmezés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Összese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>
                <w:b/>
                <w:sz w:val="21"/>
                <w:szCs w:val="21"/>
              </w:rPr>
              <w:t>Egyéb kompetenciák a szakmai és vizsgakövetelmény szerin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ax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lért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emélyes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öntésképesség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ecizitás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ársas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1"/>
                <w:szCs w:val="21"/>
              </w:rPr>
            </w:pPr>
            <w:r>
              <w:rPr>
                <w:rFonts w:eastAsia="Arial Unicode MS"/>
                <w:sz w:val="21"/>
                <w:szCs w:val="21"/>
              </w:rPr>
              <w:t>Közérthetőség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TimesNewRomanPSMT;Times New Roman"/>
                <w:sz w:val="21"/>
                <w:szCs w:val="21"/>
              </w:rPr>
            </w:pPr>
            <w:r>
              <w:rPr>
                <w:rFonts w:cs="TimesNewRomanPSMT;Times New Roman"/>
                <w:sz w:val="21"/>
                <w:szCs w:val="21"/>
              </w:rPr>
              <w:t>Prezentációs készség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TimesNewRomanPSMT;Times New Roman"/>
                <w:sz w:val="21"/>
                <w:szCs w:val="21"/>
              </w:rPr>
            </w:pPr>
            <w:r>
              <w:rPr>
                <w:rFonts w:cs="TimesNewRomanPSMT;Times New Roman"/>
                <w:sz w:val="21"/>
                <w:szCs w:val="21"/>
              </w:rPr>
              <w:t>Meggyőzőkészség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ódszer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firstLine="2"/>
              <w:rPr>
                <w:rFonts w:cs="TimesNewRomanPSMT;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Absztrakt (elméleti) gondolkodás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formációgyűjtés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"/>
              <w:rPr>
                <w:rFonts w:cs="TimesNewRomanPSMT;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Kreativitás, ötletgazdagság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6" w:firstLine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rvezési képesség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Összesen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Mindösszesen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1260" w:leader="none"/>
          <w:tab w:val="center" w:pos="4140" w:leader="dot"/>
          <w:tab w:val="left" w:pos="5580" w:leader="none"/>
          <w:tab w:val="center" w:pos="846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center" w:pos="3780" w:leader="dot"/>
          <w:tab w:val="left" w:pos="5580" w:leader="none"/>
          <w:tab w:val="center" w:pos="8460" w:leader="dot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left" w:pos="1980" w:leader="none"/>
          <w:tab w:val="left" w:pos="6660" w:leader="none"/>
        </w:tabs>
        <w:rPr/>
      </w:pPr>
      <w:r>
        <w:rPr/>
        <w:tab/>
        <w:t>dátum</w:t>
        <w:tab/>
        <w:t>aláírá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Vizsgarészhez rendelt követelménymodul azonosítója,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2762-10 Kiadványok, reklámanyagok tervezése és kivitelezése II.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Vizsgarészhez rendelt vizsgafeladat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2. vizsgafeladat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Tervezésmódszertan: különböző alkalmazott grafikai műfajok, megjelenések tervezési, tipográfiai, stiláris szabályai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Vizsgarészhez rendelt követelménymodul azonosítója,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0002-06 Marketing tevékenység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Vizsgarészhez rendelt vizsgafeladat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1. vizsgafeladat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A piackutatás módszereinek és a marketing tevékenység eszközeinek bemutatása megadott célok és feltételek alapján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2"/>
      <w:numFmt w:val="bullet"/>
      <w:lvlText w:val="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624"/>
        </w:tabs>
        <w:ind w:left="567" w:hanging="567"/>
      </w:pPr>
      <w:rPr>
        <w:rFonts w:ascii="Times New Roman" w:hAnsi="Times New Roman" w:cs="Times New Roman" w:hint="default"/>
        <w:sz w:val="24"/>
        <w:i w:val="false"/>
        <w:b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340" w:firstLine="2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shadow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Tahoma" w:hAnsi="Tahoma" w:cs="Tahoma"/>
      <w:shadow/>
      <w:color w:val="FFFFFF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sz w:val="2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Perisz">
    <w:name w:val="perisz"/>
    <w:basedOn w:val="Bekezdsalapbettpusa"/>
    <w:qFormat/>
    <w:rPr/>
  </w:style>
  <w:style w:type="character" w:styleId="Sima">
    <w:name w:val="sima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s">
    <w:name w:val="1-ső"/>
    <w:basedOn w:val="Normal"/>
    <w:qFormat/>
    <w:pPr>
      <w:widowControl w:val="false"/>
      <w:ind w:left="426" w:hanging="426"/>
    </w:pPr>
    <w:rPr>
      <w:sz w:val="26"/>
      <w:szCs w:val="20"/>
    </w:rPr>
  </w:style>
  <w:style w:type="paragraph" w:styleId="2">
    <w:name w:val="2"/>
    <w:basedOn w:val="Normal"/>
    <w:qFormat/>
    <w:pPr>
      <w:widowControl w:val="false"/>
      <w:ind w:left="709" w:hanging="283"/>
      <w:jc w:val="both"/>
    </w:pPr>
    <w:rPr>
      <w:sz w:val="26"/>
      <w:szCs w:val="20"/>
    </w:rPr>
  </w:style>
  <w:style w:type="paragraph" w:styleId="1">
    <w:name w:val="1"/>
    <w:basedOn w:val="Normal"/>
    <w:qFormat/>
    <w:pPr>
      <w:widowControl w:val="false"/>
      <w:ind w:left="426" w:hanging="0"/>
      <w:jc w:val="both"/>
    </w:pPr>
    <w:rPr>
      <w:sz w:val="26"/>
      <w:szCs w:val="20"/>
    </w:rPr>
  </w:style>
  <w:style w:type="paragraph" w:styleId="Fels2">
    <w:name w:val="fels2"/>
    <w:basedOn w:val="Normal"/>
    <w:qFormat/>
    <w:pPr>
      <w:numPr>
        <w:ilvl w:val="0"/>
        <w:numId w:val="3"/>
      </w:numPr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450" w:hanging="450"/>
      <w:textAlignment w:val="baseline"/>
    </w:pPr>
    <w:rPr>
      <w:sz w:val="26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hanging="0"/>
      <w:jc w:val="center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>
      <w:szCs w:val="32"/>
      <w:u w:val="single"/>
    </w:rPr>
  </w:style>
  <w:style w:type="paragraph" w:styleId="Szvegtrzsbehzssal3">
    <w:name w:val="Szövegtörzs behúzással 3"/>
    <w:basedOn w:val="Normal"/>
    <w:qFormat/>
    <w:pPr>
      <w:ind w:left="360" w:hanging="0"/>
      <w:jc w:val="center"/>
    </w:pPr>
    <w:rPr>
      <w:szCs w:val="32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izsgzneve">
    <w:name w:val="vizsgázó_neve"/>
    <w:basedOn w:val="Normal"/>
    <w:qFormat/>
    <w:pPr>
      <w:pageBreakBefore/>
      <w:widowControl w:val="false"/>
      <w:tabs>
        <w:tab w:val="clear" w:pos="709"/>
        <w:tab w:val="right" w:pos="6480" w:leader="dot"/>
      </w:tabs>
    </w:pPr>
    <w:rPr/>
  </w:style>
  <w:style w:type="paragraph" w:styleId="Stlus6">
    <w:name w:val="Stílus6"/>
    <w:basedOn w:val="Normal"/>
    <w:qFormat/>
    <w:pPr>
      <w:numPr>
        <w:ilvl w:val="0"/>
        <w:numId w:val="5"/>
      </w:numPr>
    </w:pPr>
    <w:rPr/>
  </w:style>
  <w:style w:type="paragraph" w:styleId="Feladat">
    <w:name w:val="feladat"/>
    <w:basedOn w:val="Normal"/>
    <w:qFormat/>
    <w:pPr>
      <w:numPr>
        <w:ilvl w:val="0"/>
        <w:numId w:val="6"/>
      </w:numPr>
    </w:pPr>
    <w:rPr>
      <w:b/>
    </w:rPr>
  </w:style>
  <w:style w:type="paragraph" w:styleId="Stlus112ptFlkvrBalrazrt">
    <w:name w:val="Stílus 1 + 12 pt Félkövér Balra zárt"/>
    <w:basedOn w:val="Normal"/>
    <w:qFormat/>
    <w:pPr>
      <w:widowControl w:val="false"/>
      <w:numPr>
        <w:ilvl w:val="0"/>
        <w:numId w:val="2"/>
      </w:numPr>
    </w:pPr>
    <w:rPr>
      <w:b/>
      <w:bCs/>
      <w:szCs w:val="20"/>
    </w:rPr>
  </w:style>
  <w:style w:type="paragraph" w:styleId="Stlus2">
    <w:name w:val="Stílus2"/>
    <w:basedOn w:val="Normal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07:00Z</dcterms:created>
  <dc:creator>Lukács Endréné</dc:creator>
  <dc:description/>
  <cp:keywords/>
  <dc:language>en-US</dc:language>
  <cp:lastModifiedBy>Koppány Anikó</cp:lastModifiedBy>
  <cp:lastPrinted>2011-04-01T10:58:00Z</cp:lastPrinted>
  <dcterms:modified xsi:type="dcterms:W3CDTF">2011-04-01T09:07:00Z</dcterms:modified>
  <cp:revision>2</cp:revision>
  <dc:subject/>
  <dc:title>SZOCIÁLIS ÉS MUNKAÜGYI MINISZTÉRIUM</dc:title>
</cp:coreProperties>
</file>