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  <w:t>AG 13/A 1-es csoport Vizsgaremek feladatai 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4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Dancs Rék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környezetvédő szervezet arculatának és weblapj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a grafika legyen modern, letisztult, mégis figyelemfelkeltő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a növények fontosságá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póló, sapka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reklám tárgyak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zórólap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óriásplaká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a weblap egy bemutatkozó oldal, aminek két képernyőjét kell megtervezn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4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Fodor Noémi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luxus étterem teljes arculat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a grafika legyen elegáns, letisztult, mégis figyelemfelkeltő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az étterem luxus jellegé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dolgozók munkaruhája (női, férfi, szakács, pincér, stb.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étlap (4 oldalas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éttermi tárgyakon való megjelenés (pohár, kávéscsésze, szalvéta, stb...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étterem utcai portálja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jármű grafika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szórólapo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4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Gojdár Balázs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pszichedelikus zenész arculatának és reklámanyagi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figyelemfelkeltő és illusztratív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a zene pszichedelikus jellegé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CD borító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Facebook oldal fejléce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oncert jegy</w:t>
      </w:r>
    </w:p>
    <w:p>
      <w:pPr>
        <w:pStyle w:val="Normal"/>
        <w:numPr>
          <w:ilvl w:val="0"/>
          <w:numId w:val="1"/>
        </w:numPr>
        <w:ind w:left="709" w:hanging="283"/>
        <w:rPr>
          <w:lang w:val="hu-HU"/>
        </w:rPr>
      </w:pPr>
      <w:r>
        <w:rPr>
          <w:lang w:val="hu-HU"/>
        </w:rPr>
        <w:t>reklámanyagok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oncert plakát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oncert szórólapok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póló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2 db internetes banner terve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4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Király Tünde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bio kozmetikai cég arculatának és termék arculatai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letisztult, elegáns, ornamentikus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különböző termékek arculata illeszkedjen a cég arculatába, de hangsúlyozza az adott termék jellegzetességei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plakát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zórólap</w:t>
      </w:r>
    </w:p>
    <w:p>
      <w:pPr>
        <w:pStyle w:val="Normal"/>
        <w:numPr>
          <w:ilvl w:val="1"/>
          <w:numId w:val="1"/>
        </w:numPr>
        <w:ind w:left="1414" w:hanging="280"/>
        <w:rPr/>
      </w:pPr>
      <w:r>
        <w:rPr>
          <w:lang w:val="hu-HU"/>
        </w:rPr>
        <w:t>reklám tárgyak (zacskó 2 verzió, stb.)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autó grafika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facebook fejléc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3 db termék arculata és csomagolás terve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rém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szappan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sampon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4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Kovács Bernadett Noémi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befőtt és lekvárgyártó cég arculatának és termék arculatai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a grafika legyen illusztratív, letisztult, mégis figyelemfelkeltő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különböző termékek arculata illeszkedjen a cég arculatába, de hangsúlyozza az adott termék jellegzetességei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céges jegyzettömb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reklám tárgyak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zórólap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3 db termék arculata és csomagolás terve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befőtt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lekvár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savanyúság</w:t>
      </w:r>
      <w:r>
        <w:br w:type="page"/>
      </w:r>
    </w:p>
    <w:p>
      <w:pPr>
        <w:pStyle w:val="Listaszerbekezds"/>
        <w:numPr>
          <w:ilvl w:val="0"/>
          <w:numId w:val="4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Nagy Zsófi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tengerparti pub arculatának és weblapj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figyelemfelkeltő, illusztratív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on jelenjen meg a pub elhelyezkedése (tenger mellett)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póló, sapka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reklám tárgyak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zórólap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óriásplakát (koncert)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weblap egy bemutatkozó oldal, aminek két képernyőjét kell megtervezni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AG 13/A 2-es csoport Vizsgaremek feladatai 2014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Barta Bettina Angél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Bio kávézó arculatának és weblapj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modern, letisztult, mégis figyelemfelkeltő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a kávézó bio jellegé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dolgozók munkaruhája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csomagolások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étlap</w:t>
      </w:r>
    </w:p>
    <w:p>
      <w:pPr>
        <w:pStyle w:val="Normal"/>
        <w:numPr>
          <w:ilvl w:val="1"/>
          <w:numId w:val="1"/>
        </w:numPr>
        <w:ind w:left="1414" w:hanging="280"/>
        <w:rPr/>
      </w:pPr>
      <w:r>
        <w:rPr>
          <w:lang w:val="hu-HU"/>
        </w:rPr>
        <w:t>éttermi tárgyakon való megjelenés (pohár, kávéscsésze, szalvéta, stb...)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weblap egy bemutatkozó oldal, aminek két képernyőjét kell megtervez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Gulyás Kristóf István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barkács áruház arculatának és weblapj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/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a grafika legyen geometrikus, letisztult, mégis figyelemfelkeltő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>az arculat hangsúlyozza az árház barkács jellegé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dolgozók munkaruhája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ajátmárkás termékek csomagolása (3 db)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zállító autók grafikája (2 db)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reklám tárgyakon való megjelenés (cerúza, kalapács, kés, stb...)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egy hirdető plakát megtervezése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weblap egy bemutatkozó oldal, aminek két képernyőjét kell megtervezni</w:t>
      </w:r>
      <w:r>
        <w:br w:type="page"/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Mészáros Krisztin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cukrászda arculatának és weboldal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geometrikus, letisztult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legyen fiatalos, dinamikus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dolgozók munkaruhája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csomagolások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étlap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éttermi tárgyakon való megjelenés (pohár, kávéscsésze, szalvéta, stb...)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weblap egy bemutatkozó oldal, aminek két képernyőjét kell megtervezni</w:t>
      </w:r>
    </w:p>
    <w:p>
      <w:pPr>
        <w:pStyle w:val="Normal"/>
        <w:ind w:left="709" w:hanging="0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Molnár Boglárka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teagyártó márka arculatának és 3 különböző termék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ornamentikus, letisztult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különböző termékek arculata illeszkedjen a cég arculatába, de hangsúlyozza az adott termék jellegzetességei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céges jegyzettömb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reklám tárgyak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szórólap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3 db termék arculata és csomagolás terve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zöldtea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feketetea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gyümölcste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Putirka Balázs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könyvkiadó arculatának és reklámanyaginak és weblapjá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figyelemfelkeltő és geometrikus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könyvkiadó sokrétűsége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3 db könyvborító terv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iadói bemutatkozó weblap (2 oldal)</w:t>
      </w:r>
    </w:p>
    <w:p>
      <w:pPr>
        <w:pStyle w:val="Normal"/>
        <w:numPr>
          <w:ilvl w:val="0"/>
          <w:numId w:val="1"/>
        </w:numPr>
        <w:ind w:left="709" w:hanging="283"/>
        <w:rPr>
          <w:lang w:val="hu-HU"/>
        </w:rPr>
      </w:pPr>
      <w:r>
        <w:rPr>
          <w:lang w:val="hu-HU"/>
        </w:rPr>
        <w:t>reklámanyagok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szórólap (fenti könyvekhez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póló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toll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bögre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jegyzetfüz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aszerbekezds"/>
        <w:numPr>
          <w:ilvl w:val="0"/>
          <w:numId w:val="3"/>
        </w:numPr>
        <w:ind w:left="284" w:hanging="284"/>
        <w:rPr>
          <w:b/>
          <w:b/>
          <w:lang w:val="hu-HU"/>
        </w:rPr>
      </w:pPr>
      <w:r>
        <w:rPr>
          <w:b/>
          <w:lang w:val="hu-HU"/>
        </w:rPr>
        <w:t>Sebestyén Bernadett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Felkérést kap egy ázsiai rock együttes arculatának és reklámanyaginak a megtervezésére. Prezentálja a terveit megrendelő felé!</w:t>
      </w:r>
    </w:p>
    <w:p>
      <w:pPr>
        <w:pStyle w:val="Normal"/>
        <w:ind w:left="284" w:hanging="284"/>
        <w:rPr>
          <w:lang w:val="hu-HU"/>
        </w:rPr>
      </w:pPr>
      <w:r>
        <w:rPr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figyelemfelkeltő és illusztratív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az együttes ázsiai jellegé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CD borító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weblap (2 oldal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Facebook oldal fejléce</w:t>
      </w:r>
    </w:p>
    <w:p>
      <w:pPr>
        <w:pStyle w:val="Normal"/>
        <w:numPr>
          <w:ilvl w:val="0"/>
          <w:numId w:val="1"/>
        </w:numPr>
        <w:ind w:left="709" w:hanging="283"/>
        <w:rPr>
          <w:lang w:val="hu-HU"/>
        </w:rPr>
      </w:pPr>
      <w:r>
        <w:rPr>
          <w:lang w:val="hu-HU"/>
        </w:rPr>
        <w:t>reklámanyagok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oncert plakát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oncert szórólapok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oncert jegy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póló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lang w:val="hu-HU"/>
        </w:rPr>
        <w:t>Spányik Ilona</w:t>
        <w:br/>
      </w:r>
      <w:r>
        <w:rPr>
          <w:lang w:val="hu-HU"/>
        </w:rPr>
        <w:t>Felkérést kap egy gabonaipari élelmiszergyártó cég arculatának, csomagolásinak és weblapjának a megtervezésére. Prezentálja a terveit megrendelő felé!</w:t>
      </w:r>
    </w:p>
    <w:p>
      <w:pPr>
        <w:pStyle w:val="Normal"/>
        <w:ind w:left="502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geometrikus és illusztratív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különböző termékek arculata illeszkedjen a cég arculatába, de hangsúlyozza az adott termék jellegzetességei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 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bemutatkozó weblap (2 aloldal)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autó grafika (2 db)</w:t>
      </w:r>
    </w:p>
    <w:p>
      <w:pPr>
        <w:pStyle w:val="Normal"/>
        <w:numPr>
          <w:ilvl w:val="1"/>
          <w:numId w:val="1"/>
        </w:numPr>
        <w:ind w:left="1414" w:hanging="280"/>
        <w:rPr>
          <w:lang w:val="hu-HU"/>
        </w:rPr>
      </w:pPr>
      <w:r>
        <w:rPr>
          <w:lang w:val="hu-HU"/>
        </w:rPr>
        <w:t>óriásplakát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3 db termék arculata és csomagolás terve: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liszt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száraztészta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keksz (2 féle)</w:t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b/>
          <w:lang w:val="hu-HU"/>
        </w:rPr>
        <w:t>Zimán Ádám</w:t>
        <w:br/>
      </w:r>
      <w:r>
        <w:rPr>
          <w:lang w:val="hu-HU"/>
        </w:rPr>
        <w:t>Felkérést kap egy gördeszkás csapat arculatának, reklámanyaginak és weblapjának a megtervezésére. Prezentálja a terveit megrendelő felé!</w:t>
      </w:r>
    </w:p>
    <w:p>
      <w:pPr>
        <w:pStyle w:val="Normal"/>
        <w:ind w:left="502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84" w:hanging="0"/>
        <w:rPr>
          <w:lang w:val="hu-HU"/>
        </w:rPr>
      </w:pPr>
      <w:r>
        <w:rPr>
          <w:lang w:val="hu-HU"/>
        </w:rPr>
        <w:t>Megoldandó feladatok: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 grafika legyen figyelemfelkeltő és illusztratív</w:t>
      </w:r>
    </w:p>
    <w:p>
      <w:pPr>
        <w:pStyle w:val="Normal"/>
        <w:numPr>
          <w:ilvl w:val="0"/>
          <w:numId w:val="2"/>
        </w:numPr>
        <w:ind w:left="709" w:hanging="283"/>
        <w:rPr>
          <w:lang w:val="hu-HU"/>
        </w:rPr>
      </w:pPr>
      <w:r>
        <w:rPr>
          <w:lang w:val="hu-HU"/>
        </w:rPr>
        <w:t>az arculat hangsúlyozza a csapat street art jellegét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lang w:val="hu-HU"/>
        </w:rPr>
        <w:t xml:space="preserve">a kisarculaton kívül az arculat tartalmazza a következő elemek grafikai terveit: 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pólók, ruházatok (4 db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weblap (2 oldal)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Facebook oldal fejléce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reklám matricák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gördeszkák</w:t>
      </w:r>
    </w:p>
    <w:p>
      <w:pPr>
        <w:pStyle w:val="Stlus1"/>
        <w:numPr>
          <w:ilvl w:val="1"/>
          <w:numId w:val="1"/>
        </w:numPr>
        <w:ind w:left="1414" w:hanging="280"/>
        <w:rPr/>
      </w:pPr>
      <w:r>
        <w:rPr/>
        <w:t>iphone tokok (2 db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mbria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Stlus1Char">
    <w:name w:val="Stílus1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  <w:lang w:val="hu-HU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lus1">
    <w:name w:val="Stílus1"/>
    <w:basedOn w:val="Normal"/>
    <w:qFormat/>
    <w:pPr>
      <w:numPr>
        <w:ilvl w:val="0"/>
        <w:numId w:val="1"/>
      </w:numPr>
      <w:ind w:left="1414" w:hanging="280"/>
    </w:pPr>
    <w:rPr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1:00Z</dcterms:created>
  <dc:creator>xy</dc:creator>
  <dc:description/>
  <cp:keywords/>
  <dc:language>en-US</dc:language>
  <cp:lastModifiedBy>Tanár-3Dws</cp:lastModifiedBy>
  <dcterms:modified xsi:type="dcterms:W3CDTF">2014-05-08T14:24:00Z</dcterms:modified>
  <cp:revision>63</cp:revision>
  <dc:subject/>
  <dc:title>Felkérést kap a SioHamp nevü kávézó tulajdonosától hogy tervezze meg az új  vendéglátóegység arculatát és portálját</dc:title>
</cp:coreProperties>
</file>