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2/14AG-1 csoport népmûvészet feladatai-2014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Darvasi Laura Lotti</w:t>
      </w:r>
    </w:p>
    <w:p>
      <w:pPr>
        <w:pStyle w:val="Normal"/>
        <w:rPr/>
      </w:pPr>
      <w:r>
        <w:rPr/>
        <w:t>Tervezze meg a mezôkövesdi népcsoport folklor motivumainak felhasználásával a helyi PÁLINKA FESZTIVÁL arculati elmeit: plakát, szorólap, belépô és webre banner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lang w:val="et-EE"/>
        </w:rPr>
      </w:pPr>
      <w:r>
        <w:rPr>
          <w:lang w:val="et-EE"/>
        </w:rPr>
        <w:t>Drávucz Martin</w:t>
      </w:r>
    </w:p>
    <w:p>
      <w:pPr>
        <w:pStyle w:val="Normal"/>
        <w:rPr/>
      </w:pPr>
      <w:r>
        <w:rPr/>
        <w:t>A DÛLÔ pincészet megbízza önt új borainak termék csomagolásának tervezésével, korondi néprajzi motívumok felhasználásával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Illés Gréta</w:t>
      </w:r>
    </w:p>
    <w:p>
      <w:pPr>
        <w:pStyle w:val="Normal"/>
        <w:rPr/>
      </w:pPr>
      <w:r>
        <w:rPr/>
        <w:t>A Pápai KÉKFESTÔ MÚZEUM felkéri önt, hogy az általa forgalmazni szándékozott Házi kékéfestô készlet termék-csomagolását tervezze meg a helyi népi motívumok korszerû felhasználásával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Jakus Ágnes</w:t>
      </w:r>
    </w:p>
    <w:p>
      <w:pPr>
        <w:pStyle w:val="Normal"/>
        <w:rPr/>
      </w:pPr>
      <w:r>
        <w:rPr/>
        <w:t>Egy fesztiválszervezô cég felkéri önt az általa rendezett PALÓC NAPOK c. rendezvény arculatának kialakítására az adott tájegység néprajzi motívumainak felhasználásával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Magyar Anna Rebeka</w:t>
      </w:r>
    </w:p>
    <w:p>
      <w:pPr>
        <w:pStyle w:val="Normal"/>
        <w:rPr/>
      </w:pPr>
      <w:r>
        <w:rPr/>
        <w:t>Egy fesztiválszervezô cég felkéri önt az általa rendezett Gyergyói NYÁRI KULTÚRÁLIS  FESZTIVÁL arculatának kialakítására az tájegység néprajzi motívumainak felhasználásával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Mányoki Soma</w:t>
      </w:r>
    </w:p>
    <w:p>
      <w:pPr>
        <w:pStyle w:val="Normal"/>
        <w:rPr/>
      </w:pPr>
      <w:r>
        <w:rPr/>
        <w:t>A ROCCO sportszereket forgalmazó megbízza önt, hogy az általa forgalmazott új sport kollekcióhoz (polók, sport eszközök, mezek stb.) tervezen arculatot a Tisza vidéki motívumok felhasználásával.</w:t>
      </w:r>
    </w:p>
    <w:p>
      <w:pPr>
        <w:pStyle w:val="Normal"/>
        <w:ind w:left="142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Nagy Kladia  1.</w:t>
      </w:r>
    </w:p>
    <w:p>
      <w:pPr>
        <w:pStyle w:val="Normal"/>
        <w:rPr/>
      </w:pPr>
      <w:r>
        <w:rPr/>
        <w:t>Egy fesztiválszervezô cég felkéri önt az általa rendezett KALOCSAI PAPRIKA FESZTIVÁL arculatának kialakítására az adott tájegység néprajzi motívumainak felhasználásával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Nagy Klaudia 2.</w:t>
      </w:r>
    </w:p>
    <w:p>
      <w:pPr>
        <w:pStyle w:val="Normal"/>
        <w:rPr/>
      </w:pPr>
      <w:r>
        <w:rPr/>
        <w:t>Egy Kalotaszegi  HAGYOMÁNYÔRZÔ FESZTIVÁLT szervezô felkéri önt, hogy a helyi népmûvészeti motívumok felhasználásával készítse el reklámanyagainak grafikai terveit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Pataky Gabriella</w:t>
      </w:r>
    </w:p>
    <w:p>
      <w:pPr>
        <w:pStyle w:val="Normal"/>
        <w:rPr/>
      </w:pPr>
      <w:r>
        <w:rPr/>
        <w:t>Egy fesztiválszervezô cég felkéri önt az általa rendezett KALOCSAI NÉPTÁNC FESZTIVÁL arculatának kialakítására az adott tájegység néprajzi motívumainak felhasználásával.</w:t>
      </w:r>
    </w:p>
    <w:p>
      <w:pPr>
        <w:pStyle w:val="Normal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Tóth Marietta</w:t>
      </w:r>
    </w:p>
    <w:p>
      <w:pPr>
        <w:pStyle w:val="Normal"/>
        <w:rPr/>
      </w:pPr>
      <w:r>
        <w:rPr/>
        <w:t>A Dunaharaszti SVÁB FESZTIVÁLT szervezô vállalkozás felkéri Önt, hogy a helyi népmûvészeti motívumok felhasználásával készítse el reklámanyagainak grafikai terveit.</w:t>
      </w:r>
    </w:p>
    <w:p>
      <w:pPr>
        <w:pStyle w:val="Normal"/>
        <w:rPr>
          <w:lang w:val="et-EE"/>
        </w:rPr>
      </w:pPr>
      <w:r>
        <w:rPr>
          <w:lang w:val="et-EE"/>
        </w:rPr>
        <w:t>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Listaszerbekezds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  </w:t>
      </w:r>
      <w:r>
        <w:rPr>
          <w:lang w:val="et-EE"/>
        </w:rPr>
        <w:t>Zsolnai Dávid</w:t>
      </w:r>
    </w:p>
    <w:p>
      <w:pPr>
        <w:pStyle w:val="Normal"/>
        <w:rPr>
          <w:lang w:val="et-EE"/>
        </w:rPr>
      </w:pPr>
      <w:r>
        <w:rPr/>
        <w:t>A HÁROMSZÉKI ÉTTEREM felkérte önt, hogy készítsen logotervet, kisarculatot és promociós anyagokat számukra, munkája során használja a tájegység székely népmûvészeti motívumait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r>
        <w:rPr/>
        <w:t>AG-14/2 csoport néprajz feladatai-20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Listaszerbekezds"/>
        <w:ind w:left="0" w:hanging="0"/>
        <w:rPr/>
      </w:pPr>
      <w:r>
        <w:rPr/>
        <w:t>1. Benkô Zsuzsan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gy kereskedelmi cég megbízza, hogy prémium minôségû KALOCSAI FÛSZER PAPRIKA csomagolás terveit készítse el, az adott tájegység népmûvészeti motívumok felhasználásáv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Kiss Mari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gy MAKÓI HAGYMA termaesztô társaság felkéri önt, hogy tervezzen cég arculatot és kézmûves termékeinek csomagolást e környékbeli népmûvészeti motivumok felhasználásáv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Kiss Viktória</w:t>
      </w:r>
    </w:p>
    <w:p>
      <w:pPr>
        <w:pStyle w:val="Normal"/>
        <w:rPr/>
      </w:pPr>
      <w:r>
        <w:rPr/>
        <w:t>Egy népmûvész felkéri önt, hogy az általa forgalmazott HÖVEJI CSIPKE motívumokból készült termékeinek csomagolását tervezze meg a rábaközi motívumok korszerû felhasználásáv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Rácz Betti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gy kereskedelmi cég megbízza, hogy prémium minôségû SZEGEDI FÛSZER PAPRIKA csomagolás terveit készítse el, az adott csongrádi tájegység népmûvészeti motívumainak felhasználásával.</w:t>
        <w:b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Szabados Vivi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gy PÁLINKA MANUFAKTÚRA felkéri önt, többféle termékéhez készítsen cimkét és egyedi üveget kalotaszegi motívumokat felhasználv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Szántó Zsol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MYFONT számítógépes betû tipusokat gyártó és forgalmazó studió felkéri önt, hogy tervezzen részükre koplett betütipust kalotaszegi népi motívumok korszerû alkalmazásáv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Sztolyka Ildik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Korondon lévô FAKANÁL kis vendélô megbízza önt, hogy tervezzen hagyományos stilus világú arculatot környékbeli fazekaság mintáinak  felhasználásáv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8:00Z</dcterms:created>
  <dc:creator>Szűcs András</dc:creator>
  <dc:description/>
  <dc:language>en-US</dc:language>
  <cp:lastModifiedBy>kjhgk knbkl</cp:lastModifiedBy>
  <dcterms:modified xsi:type="dcterms:W3CDTF">2014-05-05T07:29:00Z</dcterms:modified>
  <cp:revision>40</cp:revision>
  <dc:subject/>
  <dc:title/>
</cp:coreProperties>
</file>